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45"/>
      </w:tblGrid>
      <w:tr>
        <w:trPr>
          <w:trHeight w:val="110" w:hRule="atLeast"/>
        </w:trPr>
        <w:tc>
          <w:tcPr>
            <w:tcW w:w="1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предоставления административных данных предусмотрена статьей 8 Федерального закона от 29 ноября 2007 г. 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ОНТИНГЕНТАХ ПСИХИЧЕСКИ БОЛЬНЫХ</w:t>
            </w:r>
          </w:p>
        </w:tc>
      </w:tr>
      <w:tr>
        <w:trPr>
          <w:trHeight w:val="147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szCs w:val="22"/>
                <w:u w:val="none"/>
              </w:rPr>
            </w:pPr>
            <w:r>
              <w:rPr>
                <w:b/>
                <w:bCs/>
                <w:sz w:val="24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 w:before="40" w:after="0"/>
              <w:rPr/>
            </w:pPr>
            <w:r>
              <w:rPr>
                <w:sz w:val="20"/>
                <w:szCs w:val="20"/>
              </w:rPr>
              <w:t xml:space="preserve">юридические лица – медицинские организации: 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 психотерапевтические, психосоматические) отделения (кабинеты, койки), </w:t>
            </w:r>
            <w:r>
              <w:rPr>
                <w:sz w:val="20"/>
              </w:rPr>
              <w:t xml:space="preserve">осуществляющие диспансерное наблюдение и оказывающие консультативно-лечебную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и стационарную помощь пациентам, больным психическими расстройствам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гану местного самоуправления муниципального образовани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 здоровь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10 январ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40" w:after="0"/>
              <w:jc w:val="center"/>
              <w:rPr/>
            </w:pPr>
            <w:r>
              <w:rPr>
                <w:sz w:val="20"/>
              </w:rPr>
              <w:t xml:space="preserve">до 1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__________ № ___</w:t>
            </w:r>
          </w:p>
          <w:p>
            <w:pPr>
              <w:pStyle w:val="31"/>
              <w:rPr/>
            </w:pPr>
            <w:r>
              <w:rP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br w:type="page"/>
      </w:r>
      <w:r>
        <w:rPr/>
        <w:t>Контингенты пациентов, находящихся под диспансерным наблюдением, челове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2100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37"/>
        <w:gridCol w:w="510"/>
        <w:gridCol w:w="1153"/>
        <w:gridCol w:w="831"/>
        <w:gridCol w:w="867"/>
        <w:gridCol w:w="789"/>
        <w:gridCol w:w="961"/>
        <w:gridCol w:w="815"/>
        <w:gridCol w:w="859"/>
        <w:gridCol w:w="908"/>
        <w:gridCol w:w="860"/>
        <w:gridCol w:w="734"/>
        <w:gridCol w:w="83"/>
        <w:gridCol w:w="961"/>
        <w:gridCol w:w="756"/>
        <w:gridCol w:w="304"/>
      </w:tblGrid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lang w:val="en-US" w:eastAsia="en-US"/>
              </w:rPr>
            </w:pPr>
            <w:r>
              <w:rPr>
                <w:b w:val="false"/>
                <w:sz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од наблюдением пациентов на конец отчетного года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b w:val="false"/>
                <w:sz w:val="18"/>
              </w:rPr>
              <w:t>Из числа пациен-тов, показан-ных в гр.11, переведе-но в течение года из группы пациентов, получав-ших консуль-тативно-лечебную помощь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2 и 13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1_14"/>
            <w:bookmarkStart w:id="25" w:name="z2100_001_14"/>
            <w:bookmarkEnd w:id="25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1_15"/>
            <w:bookmarkStart w:id="27" w:name="z2100_001_15"/>
            <w:bookmarkEnd w:id="27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4"/>
            <w:bookmarkStart w:id="29" w:name="z2100_002_04"/>
            <w:bookmarkEnd w:id="2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5"/>
            <w:bookmarkStart w:id="31" w:name="z2100_002_05"/>
            <w:bookmarkEnd w:id="3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6"/>
            <w:bookmarkStart w:id="33" w:name="z2100_002_06"/>
            <w:bookmarkEnd w:id="3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7"/>
            <w:bookmarkStart w:id="35" w:name="z2100_002_07"/>
            <w:bookmarkEnd w:id="3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08"/>
            <w:bookmarkStart w:id="37" w:name="z2100_002_08"/>
            <w:bookmarkEnd w:id="3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09"/>
            <w:bookmarkStart w:id="39" w:name="z2100_002_09"/>
            <w:bookmarkEnd w:id="3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0"/>
            <w:bookmarkStart w:id="41" w:name="z2100_002_10"/>
            <w:bookmarkEnd w:id="4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1"/>
            <w:bookmarkStart w:id="43" w:name="z2100_002_11"/>
            <w:bookmarkEnd w:id="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2_12"/>
            <w:bookmarkStart w:id="45" w:name="z2100_002_12"/>
            <w:bookmarkEnd w:id="45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2_13"/>
            <w:bookmarkStart w:id="47" w:name="z2100_002_13"/>
            <w:bookmarkEnd w:id="4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2_14"/>
            <w:bookmarkStart w:id="49" w:name="z2100_002_14"/>
            <w:bookmarkEnd w:id="49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2_15"/>
            <w:bookmarkStart w:id="51" w:name="z2100_002_15"/>
            <w:bookmarkEnd w:id="51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4"/>
            <w:bookmarkStart w:id="53" w:name="z2100_003_04"/>
            <w:bookmarkEnd w:id="53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5"/>
            <w:bookmarkStart w:id="55" w:name="z2100_003_05"/>
            <w:bookmarkEnd w:id="5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06"/>
            <w:bookmarkStart w:id="57" w:name="z2100_003_06"/>
            <w:bookmarkEnd w:id="57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07"/>
            <w:bookmarkStart w:id="59" w:name="z2100_003_07"/>
            <w:bookmarkEnd w:id="5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08"/>
            <w:bookmarkStart w:id="61" w:name="z2100_003_08"/>
            <w:bookmarkEnd w:id="61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09"/>
            <w:bookmarkStart w:id="63" w:name="z2100_003_09"/>
            <w:bookmarkEnd w:id="6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3_10"/>
            <w:bookmarkStart w:id="65" w:name="z2100_003_10"/>
            <w:bookmarkEnd w:id="65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3_11"/>
            <w:bookmarkStart w:id="67" w:name="z2100_003_11"/>
            <w:bookmarkEnd w:id="6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3_12"/>
            <w:bookmarkStart w:id="69" w:name="z2100_003_12"/>
            <w:bookmarkEnd w:id="69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3_13"/>
            <w:bookmarkStart w:id="71" w:name="z2100_003_13"/>
            <w:bookmarkEnd w:id="7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3_14"/>
            <w:bookmarkStart w:id="73" w:name="z2100_003_14"/>
            <w:bookmarkEnd w:id="73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3_15"/>
            <w:bookmarkStart w:id="75" w:name="z2100_003_15"/>
            <w:bookmarkEnd w:id="75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/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04"/>
            <w:bookmarkStart w:id="77" w:name="z2100_004_04"/>
            <w:bookmarkEnd w:id="77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05"/>
            <w:bookmarkStart w:id="79" w:name="z2100_004_05"/>
            <w:bookmarkEnd w:id="7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06"/>
            <w:bookmarkStart w:id="81" w:name="z2100_004_06"/>
            <w:bookmarkEnd w:id="81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07"/>
            <w:bookmarkStart w:id="83" w:name="z2100_004_07"/>
            <w:bookmarkEnd w:id="8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4_08"/>
            <w:bookmarkStart w:id="85" w:name="z2100_004_08"/>
            <w:bookmarkEnd w:id="85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4_09"/>
            <w:bookmarkStart w:id="87" w:name="z2100_004_09"/>
            <w:bookmarkEnd w:id="8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4_10"/>
            <w:bookmarkStart w:id="89" w:name="z2100_004_10"/>
            <w:bookmarkEnd w:id="89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4_11"/>
            <w:bookmarkStart w:id="91" w:name="z2100_004_11"/>
            <w:bookmarkEnd w:id="9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4_12"/>
            <w:bookmarkStart w:id="93" w:name="z2100_004_12"/>
            <w:bookmarkEnd w:id="93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4_13"/>
            <w:bookmarkStart w:id="95" w:name="z2100_004_13"/>
            <w:bookmarkEnd w:id="9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4_14"/>
            <w:bookmarkStart w:id="97" w:name="z2100_004_14"/>
            <w:bookmarkEnd w:id="97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4_15"/>
            <w:bookmarkStart w:id="99" w:name="z2100_004_15"/>
            <w:bookmarkEnd w:id="99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04"/>
            <w:bookmarkStart w:id="101" w:name="z2100_005_04"/>
            <w:bookmarkEnd w:id="101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05"/>
            <w:bookmarkStart w:id="103" w:name="z2100_005_05"/>
            <w:bookmarkEnd w:id="10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5_06"/>
            <w:bookmarkStart w:id="105" w:name="z2100_005_06"/>
            <w:bookmarkEnd w:id="105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5_07"/>
            <w:bookmarkStart w:id="107" w:name="z2100_005_07"/>
            <w:bookmarkEnd w:id="10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5_08"/>
            <w:bookmarkStart w:id="109" w:name="z2100_005_08"/>
            <w:bookmarkEnd w:id="109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5_09"/>
            <w:bookmarkStart w:id="111" w:name="z2100_005_09"/>
            <w:bookmarkEnd w:id="11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5_10"/>
            <w:bookmarkStart w:id="113" w:name="z2100_005_10"/>
            <w:bookmarkEnd w:id="113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5_11"/>
            <w:bookmarkStart w:id="115" w:name="z2100_005_11"/>
            <w:bookmarkEnd w:id="11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5_12"/>
            <w:bookmarkStart w:id="117" w:name="z2100_005_12"/>
            <w:bookmarkEnd w:id="117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5_13"/>
            <w:bookmarkStart w:id="119" w:name="z2100_005_13"/>
            <w:bookmarkEnd w:id="11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5_14"/>
            <w:bookmarkStart w:id="121" w:name="z2100_005_14"/>
            <w:bookmarkEnd w:id="121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5_15"/>
            <w:bookmarkStart w:id="123" w:name="z2100_005_15"/>
            <w:bookmarkEnd w:id="123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6_04"/>
            <w:bookmarkStart w:id="125" w:name="z2100_006_04"/>
            <w:bookmarkEnd w:id="12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6_05"/>
            <w:bookmarkStart w:id="127" w:name="z2100_006_05"/>
            <w:bookmarkEnd w:id="12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6_06"/>
            <w:bookmarkStart w:id="129" w:name="z2100_006_06"/>
            <w:bookmarkEnd w:id="129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6_07"/>
            <w:bookmarkStart w:id="131" w:name="z2100_006_07"/>
            <w:bookmarkEnd w:id="13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6_08"/>
            <w:bookmarkStart w:id="133" w:name="z2100_006_08"/>
            <w:bookmarkEnd w:id="133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6_09"/>
            <w:bookmarkStart w:id="135" w:name="z2100_006_09"/>
            <w:bookmarkEnd w:id="13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6_10"/>
            <w:bookmarkStart w:id="137" w:name="z2100_006_10"/>
            <w:bookmarkEnd w:id="137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6_11"/>
            <w:bookmarkStart w:id="139" w:name="z2100_006_11"/>
            <w:bookmarkEnd w:id="13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6_12"/>
            <w:bookmarkStart w:id="141" w:name="z2100_006_12"/>
            <w:bookmarkEnd w:id="141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6_13"/>
            <w:bookmarkStart w:id="143" w:name="z2100_006_13"/>
            <w:bookmarkEnd w:id="14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6_14"/>
            <w:bookmarkStart w:id="145" w:name="z2100_006_14"/>
            <w:bookmarkEnd w:id="145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6_15"/>
            <w:bookmarkStart w:id="147" w:name="z2100_006_15"/>
            <w:bookmarkEnd w:id="147"/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07_04"/>
            <w:bookmarkStart w:id="149" w:name="z2100_007_04"/>
            <w:bookmarkEnd w:id="149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07_05"/>
            <w:bookmarkStart w:id="151" w:name="z2100_007_05"/>
            <w:bookmarkEnd w:id="15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07_06"/>
            <w:bookmarkStart w:id="153" w:name="z2100_007_06"/>
            <w:bookmarkEnd w:id="153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07_07"/>
            <w:bookmarkStart w:id="155" w:name="z2100_007_07"/>
            <w:bookmarkEnd w:id="15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07_08"/>
            <w:bookmarkStart w:id="157" w:name="z2100_007_08"/>
            <w:bookmarkEnd w:id="157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07_09"/>
            <w:bookmarkStart w:id="159" w:name="z2100_007_09"/>
            <w:bookmarkEnd w:id="15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07_10"/>
            <w:bookmarkStart w:id="161" w:name="z2100_007_10"/>
            <w:bookmarkEnd w:id="16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07_11"/>
            <w:bookmarkStart w:id="163" w:name="z2100_007_11"/>
            <w:bookmarkEnd w:id="16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07_12"/>
            <w:bookmarkStart w:id="165" w:name="z2100_007_12"/>
            <w:bookmarkEnd w:id="165"/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07_13"/>
            <w:bookmarkStart w:id="167" w:name="z2100_007_13"/>
            <w:bookmarkEnd w:id="16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07_14"/>
            <w:bookmarkStart w:id="169" w:name="z2100_007_14"/>
            <w:bookmarkEnd w:id="169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07_15"/>
            <w:bookmarkStart w:id="171" w:name="z2100_007_15"/>
            <w:bookmarkEnd w:id="171"/>
          </w:p>
        </w:tc>
      </w:tr>
      <w:tr>
        <w:trPr>
          <w:cantSplit w:val="true"/>
        </w:trPr>
        <w:tc>
          <w:tcPr>
            <w:tcW w:w="13248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, чел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1_001_01"/>
            <w:bookmarkStart w:id="173" w:name="z2101_001_01"/>
            <w:bookmarkEnd w:id="173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110)</w:t>
        <w:tab/>
        <w:tab/>
        <w:tab/>
        <w:tab/>
        <w:t>Контингенты пациентов, получающих консультативно-лечебную помощь, человек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37"/>
        <w:gridCol w:w="510"/>
        <w:gridCol w:w="1152"/>
        <w:gridCol w:w="818"/>
        <w:gridCol w:w="867"/>
        <w:gridCol w:w="769"/>
        <w:gridCol w:w="961"/>
        <w:gridCol w:w="962"/>
        <w:gridCol w:w="859"/>
        <w:gridCol w:w="890"/>
        <w:gridCol w:w="860"/>
        <w:gridCol w:w="795"/>
        <w:gridCol w:w="961"/>
        <w:gridCol w:w="1060"/>
      </w:tblGrid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о МКБ-</w:t>
            </w:r>
            <w:r>
              <w:rPr>
                <w:sz w:val="18"/>
                <w:szCs w:val="18"/>
              </w:rPr>
              <w:t xml:space="preserve">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-ванный для использова-</w:t>
            </w:r>
          </w:p>
          <w:p>
            <w:pPr>
              <w:pStyle w:val="Heading4"/>
              <w:rPr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</w:rPr>
              <w:t>ния в РФ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екра-тили обра-щаться за консуль-тативно-лечебной помощью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sz w:val="18"/>
                <w:szCs w:val="18"/>
              </w:rPr>
              <w:t>Из числа пациен-тов, показан-ных в гр.10, переведе-но в течение года из группы пациентов, находив-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их  п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на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  <w:t>всего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 и 7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>(ДДИ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 и 12) дети, прожи-вающие в органи-зациях социаль-ного обслужи-вания для детей с психи-ческими расстрой-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4"/>
            <w:bookmarkStart w:id="175" w:name="z2110_001_04"/>
            <w:bookmarkEnd w:id="17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5"/>
            <w:bookmarkStart w:id="177" w:name="z2110_001_05"/>
            <w:bookmarkEnd w:id="17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06"/>
            <w:bookmarkStart w:id="179" w:name="z2110_001_06"/>
            <w:bookmarkEnd w:id="17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07"/>
            <w:bookmarkStart w:id="181" w:name="z2110_001_07"/>
            <w:bookmarkEnd w:id="18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08"/>
            <w:bookmarkStart w:id="183" w:name="z2110_001_08"/>
            <w:bookmarkEnd w:id="18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09"/>
            <w:bookmarkStart w:id="185" w:name="z2110_001_09"/>
            <w:bookmarkEnd w:id="18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0"/>
            <w:bookmarkStart w:id="187" w:name="z2110_001_10"/>
            <w:bookmarkEnd w:id="18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1"/>
            <w:bookmarkStart w:id="189" w:name="z2110_001_11"/>
            <w:bookmarkEnd w:id="18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2"/>
            <w:bookmarkStart w:id="191" w:name="z2110_001_12"/>
            <w:bookmarkEnd w:id="191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1_13"/>
            <w:bookmarkStart w:id="193" w:name="z2110_001_13"/>
            <w:bookmarkEnd w:id="19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1_14"/>
            <w:bookmarkStart w:id="195" w:name="z2110_001_14"/>
            <w:bookmarkEnd w:id="19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1_15"/>
            <w:bookmarkStart w:id="197" w:name="z2110_001_15"/>
            <w:bookmarkEnd w:id="197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0-F05, F06 (часть), F09, F20-F25, F28, F29, F84.0-4, 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2_04"/>
            <w:bookmarkStart w:id="199" w:name="z2110_002_04"/>
            <w:bookmarkEnd w:id="19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2_05"/>
            <w:bookmarkStart w:id="201" w:name="z2110_002_05"/>
            <w:bookmarkEnd w:id="20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2_06"/>
            <w:bookmarkStart w:id="203" w:name="z2110_002_06"/>
            <w:bookmarkEnd w:id="20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2_07"/>
            <w:bookmarkStart w:id="205" w:name="z2110_002_07"/>
            <w:bookmarkEnd w:id="20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2_08"/>
            <w:bookmarkStart w:id="207" w:name="z2110_002_08"/>
            <w:bookmarkEnd w:id="20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2_09"/>
            <w:bookmarkStart w:id="209" w:name="z2110_002_09"/>
            <w:bookmarkEnd w:id="20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2_10"/>
            <w:bookmarkStart w:id="211" w:name="z2110_002_10"/>
            <w:bookmarkEnd w:id="21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2_11"/>
            <w:bookmarkStart w:id="213" w:name="z2110_002_11"/>
            <w:bookmarkEnd w:id="2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2_12"/>
            <w:bookmarkStart w:id="215" w:name="z2110_002_12"/>
            <w:bookmarkEnd w:id="21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2_13"/>
            <w:bookmarkStart w:id="217" w:name="z2110_002_13"/>
            <w:bookmarkEnd w:id="21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2_14"/>
            <w:bookmarkStart w:id="219" w:name="z2110_002_14"/>
            <w:bookmarkEnd w:id="21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2_15"/>
            <w:bookmarkStart w:id="221" w:name="z2110_002_15"/>
            <w:bookmarkEnd w:id="221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0, F21, F25, F3x.x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3_04"/>
            <w:bookmarkStart w:id="223" w:name="z2110_003_04"/>
            <w:bookmarkEnd w:id="223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3_05"/>
            <w:bookmarkStart w:id="225" w:name="z2110_003_05"/>
            <w:bookmarkEnd w:id="225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3_06"/>
            <w:bookmarkStart w:id="227" w:name="z2110_003_06"/>
            <w:bookmarkEnd w:id="227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3_07"/>
            <w:bookmarkStart w:id="229" w:name="z2110_003_07"/>
            <w:bookmarkEnd w:id="22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3_08"/>
            <w:bookmarkStart w:id="231" w:name="z2110_003_08"/>
            <w:bookmarkEnd w:id="23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3_09"/>
            <w:bookmarkStart w:id="233" w:name="z2110_003_09"/>
            <w:bookmarkEnd w:id="233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3_10"/>
            <w:bookmarkStart w:id="235" w:name="z2110_003_10"/>
            <w:bookmarkEnd w:id="235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3_11"/>
            <w:bookmarkStart w:id="237" w:name="z2110_003_11"/>
            <w:bookmarkEnd w:id="23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3_12"/>
            <w:bookmarkStart w:id="239" w:name="z2110_003_12"/>
            <w:bookmarkEnd w:id="239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3_13"/>
            <w:bookmarkStart w:id="241" w:name="z2110_003_13"/>
            <w:bookmarkEnd w:id="24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3_14"/>
            <w:bookmarkStart w:id="243" w:name="z2110_003_14"/>
            <w:bookmarkEnd w:id="243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3_15"/>
            <w:bookmarkStart w:id="245" w:name="z2110_003_15"/>
            <w:bookmarkEnd w:id="245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атипичный аутиз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4_04"/>
            <w:bookmarkStart w:id="247" w:name="z2110_004_04"/>
            <w:bookmarkEnd w:id="247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4_05"/>
            <w:bookmarkStart w:id="249" w:name="z2110_004_05"/>
            <w:bookmarkEnd w:id="249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4_06"/>
            <w:bookmarkStart w:id="251" w:name="z2110_004_06"/>
            <w:bookmarkEnd w:id="25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4_07"/>
            <w:bookmarkStart w:id="253" w:name="z2110_004_07"/>
            <w:bookmarkEnd w:id="25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4_08"/>
            <w:bookmarkStart w:id="255" w:name="z2110_004_08"/>
            <w:bookmarkEnd w:id="255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4_09"/>
            <w:bookmarkStart w:id="257" w:name="z2110_004_09"/>
            <w:bookmarkEnd w:id="257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4_10"/>
            <w:bookmarkStart w:id="259" w:name="z2110_004_10"/>
            <w:bookmarkEnd w:id="259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4_11"/>
            <w:bookmarkStart w:id="261" w:name="z2110_004_11"/>
            <w:bookmarkEnd w:id="26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4_12"/>
            <w:bookmarkStart w:id="263" w:name="z2110_004_12"/>
            <w:bookmarkEnd w:id="263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4_13"/>
            <w:bookmarkStart w:id="265" w:name="z2110_004_13"/>
            <w:bookmarkEnd w:id="26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4_14"/>
            <w:bookmarkStart w:id="267" w:name="z2110_004_14"/>
            <w:bookmarkEnd w:id="267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4_15"/>
            <w:bookmarkStart w:id="269" w:name="z2110_004_15"/>
            <w:bookmarkEnd w:id="269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06 (часть), F07, F30-F39 (часть), F40-F69, F80-F83, F84.5, F90-F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5_04"/>
            <w:bookmarkStart w:id="271" w:name="z2110_005_04"/>
            <w:bookmarkEnd w:id="271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5_05"/>
            <w:bookmarkStart w:id="273" w:name="z2110_005_05"/>
            <w:bookmarkEnd w:id="273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5_06"/>
            <w:bookmarkStart w:id="275" w:name="z2110_005_06"/>
            <w:bookmarkEnd w:id="275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5_07"/>
            <w:bookmarkStart w:id="277" w:name="z2110_005_07"/>
            <w:bookmarkEnd w:id="27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5_08"/>
            <w:bookmarkStart w:id="279" w:name="z2110_005_08"/>
            <w:bookmarkEnd w:id="27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5_09"/>
            <w:bookmarkStart w:id="281" w:name="z2110_005_09"/>
            <w:bookmarkEnd w:id="281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5_10"/>
            <w:bookmarkStart w:id="283" w:name="z2110_005_10"/>
            <w:bookmarkEnd w:id="283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5_11"/>
            <w:bookmarkStart w:id="285" w:name="z2110_005_11"/>
            <w:bookmarkEnd w:id="28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10_005_12"/>
            <w:bookmarkStart w:id="287" w:name="z2110_005_12"/>
            <w:bookmarkEnd w:id="287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10_005_13"/>
            <w:bookmarkStart w:id="289" w:name="z2110_005_13"/>
            <w:bookmarkEnd w:id="289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10_005_14"/>
            <w:bookmarkStart w:id="291" w:name="z2110_005_14"/>
            <w:bookmarkEnd w:id="291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10_005_15"/>
            <w:bookmarkStart w:id="293" w:name="z2110_005_15"/>
            <w:bookmarkEnd w:id="293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10_006_04"/>
            <w:bookmarkStart w:id="295" w:name="z2110_006_04"/>
            <w:bookmarkEnd w:id="29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10_006_05"/>
            <w:bookmarkStart w:id="297" w:name="z2110_006_05"/>
            <w:bookmarkEnd w:id="297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110_006_06"/>
            <w:bookmarkStart w:id="299" w:name="z2110_006_06"/>
            <w:bookmarkEnd w:id="299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10_006_07"/>
            <w:bookmarkStart w:id="301" w:name="z2110_006_07"/>
            <w:bookmarkEnd w:id="301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10_006_08"/>
            <w:bookmarkStart w:id="303" w:name="z2110_006_08"/>
            <w:bookmarkEnd w:id="30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10_006_09"/>
            <w:bookmarkStart w:id="305" w:name="z2110_006_09"/>
            <w:bookmarkEnd w:id="305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10_006_10"/>
            <w:bookmarkStart w:id="307" w:name="z2110_006_10"/>
            <w:bookmarkEnd w:id="30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10_006_11"/>
            <w:bookmarkStart w:id="309" w:name="z2110_006_11"/>
            <w:bookmarkEnd w:id="30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10_006_12"/>
            <w:bookmarkStart w:id="311" w:name="z2110_006_12"/>
            <w:bookmarkEnd w:id="311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110_006_13"/>
            <w:bookmarkStart w:id="313" w:name="z2110_006_13"/>
            <w:bookmarkEnd w:id="313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10_006_14"/>
            <w:bookmarkStart w:id="315" w:name="z2110_006_14"/>
            <w:bookmarkEnd w:id="315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10_006_15"/>
            <w:bookmarkStart w:id="317" w:name="z2110_006_15"/>
            <w:bookmarkEnd w:id="317"/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0-F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10_007_04"/>
            <w:bookmarkStart w:id="319" w:name="z2110_007_04"/>
            <w:bookmarkEnd w:id="319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10_007_05"/>
            <w:bookmarkStart w:id="321" w:name="z2110_007_05"/>
            <w:bookmarkEnd w:id="321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10_007_06"/>
            <w:bookmarkStart w:id="323" w:name="z2110_007_06"/>
            <w:bookmarkEnd w:id="32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10_007_07"/>
            <w:bookmarkStart w:id="325" w:name="z2110_007_07"/>
            <w:bookmarkEnd w:id="325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110_007_08"/>
            <w:bookmarkStart w:id="327" w:name="z2110_007_08"/>
            <w:bookmarkEnd w:id="32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10_007_09"/>
            <w:bookmarkStart w:id="329" w:name="z2110_007_09"/>
            <w:bookmarkEnd w:id="32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10_007_10"/>
            <w:bookmarkStart w:id="331" w:name="z2110_007_10"/>
            <w:bookmarkEnd w:id="331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10_007_11"/>
            <w:bookmarkStart w:id="333" w:name="z2110_007_11"/>
            <w:bookmarkEnd w:id="33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10_007_12"/>
            <w:bookmarkStart w:id="335" w:name="z2110_007_12"/>
            <w:bookmarkEnd w:id="335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10_007_13"/>
            <w:bookmarkStart w:id="337" w:name="z2110_007_13"/>
            <w:bookmarkEnd w:id="33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10_007_14"/>
            <w:bookmarkStart w:id="339" w:name="z2110_007_14"/>
            <w:bookmarkEnd w:id="339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110_007_15"/>
            <w:bookmarkStart w:id="341" w:name="z2110_007_15"/>
            <w:bookmarkEnd w:id="341"/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, чел (стр. 1 гр. 11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, чел (стр.1, гр.9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20_001_01"/>
            <w:bookmarkStart w:id="343" w:name="z2120_001_01"/>
            <w:bookmarkEnd w:id="34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20_001_02"/>
            <w:bookmarkStart w:id="345" w:name="z2120_001_02"/>
            <w:bookmarkEnd w:id="345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20_001_03"/>
            <w:bookmarkStart w:id="347" w:name="z2120_001_03"/>
            <w:bookmarkEnd w:id="34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20_001_04"/>
            <w:bookmarkStart w:id="349" w:name="z2120_001_04"/>
            <w:bookmarkEnd w:id="34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20_001_05"/>
            <w:bookmarkStart w:id="351" w:name="z2120_001_05"/>
            <w:bookmarkEnd w:id="351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20_001_06"/>
            <w:bookmarkStart w:id="353" w:name="z2120_001_06"/>
            <w:bookmarkEnd w:id="353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20_001_07"/>
            <w:bookmarkStart w:id="355" w:name="z2120_001_07"/>
            <w:bookmarkEnd w:id="35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 числа пациентов, находившихся под диспансерным наблюдением и получавших консультативно-лечебную помощь </w:t>
            </w:r>
            <w:r>
              <w:rPr>
                <w:b/>
                <w:sz w:val="20"/>
              </w:rPr>
              <w:t>(стр. 1 гр. 9 и 11 т. 2100 и  2110)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br w:type="textWrapping" w:clear="all"/>
            </w:r>
            <w:r>
              <w:rPr>
                <w:b/>
                <w:bCs/>
                <w:sz w:val="20"/>
              </w:rPr>
              <w:t>в течение года, совершили суицидальные попытки, чел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, ед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50_001_01"/>
            <w:bookmarkStart w:id="357" w:name="z2150_001_01"/>
            <w:bookmarkEnd w:id="35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50_001_02"/>
            <w:bookmarkStart w:id="359" w:name="z2150_001_02"/>
            <w:bookmarkEnd w:id="35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50_001_03"/>
            <w:bookmarkStart w:id="361" w:name="z2150_001_03"/>
            <w:bookmarkEnd w:id="36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50_001_04"/>
            <w:bookmarkStart w:id="363" w:name="z2150_001_04"/>
            <w:bookmarkEnd w:id="36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50_001_05"/>
            <w:bookmarkStart w:id="365" w:name="z2150_001_05"/>
            <w:bookmarkEnd w:id="36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50_001_06"/>
            <w:bookmarkStart w:id="367" w:name="z2150_001_06"/>
            <w:bookmarkEnd w:id="36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50_001_07"/>
            <w:bookmarkStart w:id="369" w:name="z2150_001_07"/>
            <w:bookmarkEnd w:id="36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50_001_08"/>
            <w:bookmarkStart w:id="371" w:name="z2150_001_08"/>
            <w:bookmarkEnd w:id="371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 xml:space="preserve">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, чел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, че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72" w:name="z2160_001_01"/>
            <w:bookmarkStart w:id="373" w:name="z2160_001_01"/>
            <w:bookmarkEnd w:id="373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4" w:name="z2160_001_02"/>
            <w:bookmarkStart w:id="375" w:name="z2160_001_02"/>
            <w:bookmarkEnd w:id="375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6" w:name="z2160_001_03"/>
            <w:bookmarkStart w:id="377" w:name="z2160_001_03"/>
            <w:bookmarkEnd w:id="377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78" w:name="z2160_001_04"/>
            <w:bookmarkStart w:id="379" w:name="z2160_001_04"/>
            <w:bookmarkEnd w:id="379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80" w:name="z2160_001_05"/>
            <w:bookmarkStart w:id="381" w:name="z2160_001_05"/>
            <w:bookmarkEnd w:id="381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, челов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2180) </w:t>
        <w:tab/>
      </w: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773"/>
        <w:gridCol w:w="740"/>
        <w:gridCol w:w="1056"/>
        <w:gridCol w:w="1081"/>
        <w:gridCol w:w="1088"/>
        <w:gridCol w:w="1319"/>
        <w:gridCol w:w="1051"/>
        <w:gridCol w:w="1047"/>
        <w:gridCol w:w="1055"/>
        <w:gridCol w:w="1319"/>
      </w:tblGrid>
      <w:tr>
        <w:trPr>
          <w:trHeight w:val="70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Наименовани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МКБ-10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РФ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пациентов, впервые признанных инвалидами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пациентов, имевших группу инвалид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нвалидов 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>(до 17 лет вкл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6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III групп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>инвалидов</w:t>
            </w:r>
            <w:r>
              <w:rPr>
                <w:sz w:val="18"/>
              </w:rPr>
              <w:br w:type="textWrapping" w:clear="all"/>
            </w:r>
            <w:r>
              <w:rPr>
                <w:sz w:val="18"/>
              </w:rPr>
              <w:t xml:space="preserve"> (до 17 лет вк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(из гр. 10) дети, прож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щие в организациях социального обслуживания для детей с псих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скими расстро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200"/>
              <w:rPr/>
            </w:pPr>
            <w:r>
              <w:rPr>
                <w:szCs w:val="18"/>
              </w:rPr>
              <w:t xml:space="preserve">Психические расстройства </w:t>
            </w:r>
            <w:r>
              <w:rPr>
                <w:sz w:val="18"/>
                <w:szCs w:val="18"/>
              </w:rPr>
              <w:t>–</w:t>
            </w:r>
            <w:r>
              <w:rPr>
                <w:szCs w:val="18"/>
              </w:rPr>
              <w:t xml:space="preserve"> 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0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180_001_04"/>
            <w:bookmarkStart w:id="383" w:name="z2180_001_04"/>
            <w:bookmarkEnd w:id="38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80_001_05"/>
            <w:bookmarkStart w:id="385" w:name="z2180_001_05"/>
            <w:bookmarkEnd w:id="38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80_001_06"/>
            <w:bookmarkStart w:id="387" w:name="z2180_001_06"/>
            <w:bookmarkEnd w:id="38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80_001_07"/>
            <w:bookmarkStart w:id="389" w:name="z2180_001_07"/>
            <w:bookmarkEnd w:id="3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80_001_08"/>
            <w:bookmarkStart w:id="391" w:name="z2180_001_08"/>
            <w:bookmarkEnd w:id="39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80_001_09"/>
            <w:bookmarkStart w:id="393" w:name="z2180_001_09"/>
            <w:bookmarkEnd w:id="39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80_001_10"/>
            <w:bookmarkStart w:id="395" w:name="z2180_001_10"/>
            <w:bookmarkEnd w:id="39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180_001_11"/>
            <w:bookmarkStart w:id="397" w:name="z2180_001_11"/>
            <w:bookmarkEnd w:id="397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0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1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3х.х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80_002_04"/>
            <w:bookmarkStart w:id="399" w:name="z2180_002_04"/>
            <w:bookmarkEnd w:id="39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80_002_05"/>
            <w:bookmarkStart w:id="401" w:name="z2180_002_05"/>
            <w:bookmarkEnd w:id="401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80_002_06"/>
            <w:bookmarkStart w:id="403" w:name="z2180_002_06"/>
            <w:bookmarkEnd w:id="40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80_002_07"/>
            <w:bookmarkStart w:id="405" w:name="z2180_002_07"/>
            <w:bookmarkEnd w:id="4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80_002_08"/>
            <w:bookmarkStart w:id="407" w:name="z2180_002_08"/>
            <w:bookmarkEnd w:id="407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80_002_09"/>
            <w:bookmarkStart w:id="409" w:name="z2180_002_09"/>
            <w:bookmarkEnd w:id="40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180_002_10"/>
            <w:bookmarkStart w:id="411" w:name="z2180_002_10"/>
            <w:bookmarkEnd w:id="41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80_002_11"/>
            <w:bookmarkStart w:id="413" w:name="z2180_002_11"/>
            <w:bookmarkEnd w:id="413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2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80_003_04"/>
            <w:bookmarkStart w:id="415" w:name="z2180_003_04"/>
            <w:bookmarkEnd w:id="41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80_003_05"/>
            <w:bookmarkStart w:id="417" w:name="z2180_003_05"/>
            <w:bookmarkEnd w:id="417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80_003_06"/>
            <w:bookmarkStart w:id="419" w:name="z2180_003_06"/>
            <w:bookmarkEnd w:id="41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80_003_07"/>
            <w:bookmarkStart w:id="421" w:name="z2180_003_07"/>
            <w:bookmarkEnd w:id="4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80_003_08"/>
            <w:bookmarkStart w:id="423" w:name="z2180_003_08"/>
            <w:bookmarkEnd w:id="423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180_003_09"/>
            <w:bookmarkStart w:id="425" w:name="z2180_003_09"/>
            <w:bookmarkEnd w:id="42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80_003_10"/>
            <w:bookmarkStart w:id="427" w:name="z2180_003_10"/>
            <w:bookmarkEnd w:id="42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80_003_11"/>
            <w:bookmarkStart w:id="429" w:name="z2180_003_11"/>
            <w:bookmarkEnd w:id="429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80_004_04"/>
            <w:bookmarkStart w:id="431" w:name="z2180_004_04"/>
            <w:bookmarkEnd w:id="43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80_004_05"/>
            <w:bookmarkStart w:id="433" w:name="z2180_004_05"/>
            <w:bookmarkEnd w:id="433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80_004_06"/>
            <w:bookmarkStart w:id="435" w:name="z2180_004_06"/>
            <w:bookmarkEnd w:id="43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80_004_07"/>
            <w:bookmarkStart w:id="437" w:name="z2180_004_07"/>
            <w:bookmarkEnd w:id="4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180_004_08"/>
            <w:bookmarkStart w:id="439" w:name="z2180_004_08"/>
            <w:bookmarkEnd w:id="439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80_004_09"/>
            <w:bookmarkStart w:id="441" w:name="z2180_004_09"/>
            <w:bookmarkEnd w:id="44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80_004_10"/>
            <w:bookmarkStart w:id="443" w:name="z2180_004_10"/>
            <w:bookmarkEnd w:id="44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80_004_11"/>
            <w:bookmarkStart w:id="445" w:name="z2180_004_11"/>
            <w:bookmarkEnd w:id="445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spacing w:lineRule="exact" w:line="20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80_005_04"/>
            <w:bookmarkStart w:id="447" w:name="z2180_005_04"/>
            <w:bookmarkEnd w:id="44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80_005_05"/>
            <w:bookmarkStart w:id="449" w:name="z2180_005_05"/>
            <w:bookmarkEnd w:id="449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80_005_06"/>
            <w:bookmarkStart w:id="451" w:name="z2180_005_06"/>
            <w:bookmarkEnd w:id="45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180_005_07"/>
            <w:bookmarkStart w:id="453" w:name="z2180_005_07"/>
            <w:bookmarkEnd w:id="4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80_005_08"/>
            <w:bookmarkStart w:id="455" w:name="z2180_005_08"/>
            <w:bookmarkEnd w:id="455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80_005_09"/>
            <w:bookmarkStart w:id="457" w:name="z2180_005_09"/>
            <w:bookmarkEnd w:id="457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80_005_10"/>
            <w:bookmarkStart w:id="459" w:name="z2180_005_10"/>
            <w:bookmarkEnd w:id="459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80_005_11"/>
            <w:bookmarkStart w:id="461" w:name="z2180_005_11"/>
            <w:bookmarkEnd w:id="461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ственная отстал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180_006_04"/>
            <w:bookmarkStart w:id="463" w:name="z2180_006_04"/>
            <w:bookmarkEnd w:id="46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80_006_05"/>
            <w:bookmarkStart w:id="465" w:name="z2180_006_05"/>
            <w:bookmarkEnd w:id="465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180_006_06"/>
            <w:bookmarkStart w:id="467" w:name="z2180_006_06"/>
            <w:bookmarkEnd w:id="467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80_006_07"/>
            <w:bookmarkStart w:id="469" w:name="z2180_006_07"/>
            <w:bookmarkEnd w:id="4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80_006_08"/>
            <w:bookmarkStart w:id="471" w:name="z2180_006_08"/>
            <w:bookmarkEnd w:id="471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80_006_09"/>
            <w:bookmarkStart w:id="473" w:name="z2180_006_09"/>
            <w:bookmarkEnd w:id="473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80_006_10"/>
            <w:bookmarkStart w:id="475" w:name="z2180_006_10"/>
            <w:bookmarkEnd w:id="475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80_006_11"/>
            <w:bookmarkStart w:id="477" w:name="z2180_006_11"/>
            <w:bookmarkEnd w:id="477"/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Кроме того, пациенты,  имеющие инвалидность по общесоматическим заболеван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180_007_04"/>
            <w:bookmarkStart w:id="479" w:name="z2180_007_04"/>
            <w:bookmarkEnd w:id="47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80_007_05"/>
            <w:bookmarkStart w:id="481" w:name="z2180_007_05"/>
            <w:bookmarkEnd w:id="481"/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80_007_06"/>
            <w:bookmarkStart w:id="483" w:name="z2180_007_06"/>
            <w:bookmarkEnd w:id="483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80_007_07"/>
            <w:bookmarkStart w:id="485" w:name="z2180_007_07"/>
            <w:bookmarkEnd w:id="4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80_007_08"/>
            <w:bookmarkStart w:id="487" w:name="z2180_007_08"/>
            <w:bookmarkEnd w:id="487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80_007_09"/>
            <w:bookmarkStart w:id="489" w:name="z2180_007_09"/>
            <w:bookmarkEnd w:id="48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80_007_10"/>
            <w:bookmarkStart w:id="491" w:name="z2180_007_10"/>
            <w:bookmarkEnd w:id="491"/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80_007_11"/>
            <w:bookmarkStart w:id="493" w:name="z2180_007_11"/>
            <w:bookmarkEnd w:id="49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800"/>
        <w:gridCol w:w="552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ind w:right="-164" w:hanging="0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МКБ-10, впервые признанных инвалидами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в отчетном году,чел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181_001_01"/>
            <w:bookmarkStart w:id="495" w:name="z2181_001_01"/>
            <w:bookmarkEnd w:id="495"/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, чел   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181_001_02"/>
            <w:bookmarkStart w:id="497" w:name="z2181_001_02"/>
            <w:bookmarkEnd w:id="497"/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, чел (стр.1 гр. 8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190_001_01"/>
            <w:bookmarkStart w:id="499" w:name="z2190_001_01"/>
            <w:bookmarkEnd w:id="499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0" w:name="z2190_001_02"/>
            <w:bookmarkStart w:id="501" w:name="z2190_001_02"/>
            <w:bookmarkEnd w:id="501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2" w:name="z2190_001_03"/>
            <w:bookmarkStart w:id="503" w:name="z2190_001_03"/>
            <w:bookmarkEnd w:id="503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04" w:name="z2190_001_04"/>
            <w:bookmarkStart w:id="505" w:name="z2190_001_04"/>
            <w:bookmarkEnd w:id="505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896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нято должносте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осещений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 xml:space="preserve">из них (из гр. 4) детей до 17 лет включительно, </w:t>
            </w:r>
            <w:r>
              <w:rPr>
                <w:sz w:val="18"/>
              </w:rPr>
              <w:t xml:space="preserve">проживающ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организациях социального обслуживания для 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(ДДИ), че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4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>
                <w:sz w:val="20"/>
              </w:rPr>
              <w:t xml:space="preserve">по поводу заболева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испансерного наблюдения  с выездом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рганизацию социального обслуживания для де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</w:rPr>
              <w:t>с психическими расстройствами (из гр.5) – всего, е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, ед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06" w:name="z2200_001_03"/>
            <w:bookmarkStart w:id="507" w:name="z2200_001_03"/>
            <w:bookmarkEnd w:id="50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08" w:name="z2200_001_04"/>
            <w:bookmarkStart w:id="509" w:name="z2200_001_04"/>
            <w:bookmarkEnd w:id="50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0" w:name="z2200_001_05"/>
            <w:bookmarkStart w:id="511" w:name="z2200_001_05"/>
            <w:bookmarkEnd w:id="51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2" w:name="z2200_001_06"/>
            <w:bookmarkStart w:id="513" w:name="z2200_001_06"/>
            <w:bookmarkEnd w:id="51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4" w:name="z2200_001_07"/>
            <w:bookmarkStart w:id="515" w:name="z2200_001_07"/>
            <w:bookmarkEnd w:id="51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6" w:name="z2200_001_08"/>
            <w:bookmarkStart w:id="517" w:name="z2200_001_08"/>
            <w:bookmarkEnd w:id="51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18" w:name="z2200_001_09"/>
            <w:bookmarkStart w:id="519" w:name="z2200_001_09"/>
            <w:bookmarkEnd w:id="519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520" w:name="z2200_002_03"/>
            <w:bookmarkStart w:id="521" w:name="z2200_002_03"/>
            <w:bookmarkEnd w:id="52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2" w:name="z2200_002_04"/>
            <w:bookmarkStart w:id="523" w:name="z2200_002_04"/>
            <w:bookmarkEnd w:id="52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4" w:name="z2200_002_05"/>
            <w:bookmarkStart w:id="525" w:name="z2200_002_05"/>
            <w:bookmarkEnd w:id="52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6" w:name="z2200_002_06"/>
            <w:bookmarkStart w:id="527" w:name="z2200_002_06"/>
            <w:bookmarkEnd w:id="52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8" w:name="z2200_002_07"/>
            <w:bookmarkStart w:id="529" w:name="z2200_002_07"/>
            <w:bookmarkEnd w:id="52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0" w:name="z2200_002_08"/>
            <w:bookmarkStart w:id="531" w:name="z2200_002_08"/>
            <w:bookmarkEnd w:id="53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2" w:name="z2200_002_09"/>
            <w:bookmarkStart w:id="533" w:name="z2200_002_09"/>
            <w:bookmarkEnd w:id="533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34" w:name="z2200_003_03"/>
            <w:bookmarkStart w:id="535" w:name="z2200_003_03"/>
            <w:bookmarkEnd w:id="53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6" w:name="z2200_003_04"/>
            <w:bookmarkStart w:id="537" w:name="z2200_003_04"/>
            <w:bookmarkEnd w:id="53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38" w:name="z2200_003_05"/>
            <w:bookmarkStart w:id="539" w:name="z2200_003_05"/>
            <w:bookmarkEnd w:id="53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0" w:name="z2200_003_06"/>
            <w:bookmarkStart w:id="541" w:name="z2200_003_06"/>
            <w:bookmarkEnd w:id="54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2" w:name="z2200_003_07"/>
            <w:bookmarkStart w:id="543" w:name="z2200_003_07"/>
            <w:bookmarkEnd w:id="54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4" w:name="z2200_003_08"/>
            <w:bookmarkStart w:id="545" w:name="z2200_003_08"/>
            <w:bookmarkEnd w:id="54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6" w:name="z2200_003_09"/>
            <w:bookmarkStart w:id="547" w:name="z2200_003_09"/>
            <w:bookmarkEnd w:id="547"/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48" w:name="z2200_004_03"/>
            <w:bookmarkStart w:id="549" w:name="z2200_004_03"/>
            <w:bookmarkEnd w:id="54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0" w:name="z2200_004_04"/>
            <w:bookmarkStart w:id="551" w:name="z2200_004_04"/>
            <w:bookmarkEnd w:id="551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2" w:name="z2200_004_05"/>
            <w:bookmarkStart w:id="553" w:name="z2200_004_05"/>
            <w:bookmarkEnd w:id="553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4" w:name="z2200_004_06"/>
            <w:bookmarkStart w:id="555" w:name="z2200_004_06"/>
            <w:bookmarkEnd w:id="555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6" w:name="z2200_004_07"/>
            <w:bookmarkStart w:id="557" w:name="z2200_004_07"/>
            <w:bookmarkEnd w:id="557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8" w:name="z2200_004_08"/>
            <w:bookmarkStart w:id="559" w:name="z2200_004_08"/>
            <w:bookmarkEnd w:id="559"/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0" w:name="z2200_004_09"/>
            <w:bookmarkStart w:id="561" w:name="z2200_004_09"/>
            <w:bookmarkEnd w:id="56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2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2880"/>
        <w:gridCol w:w="1440"/>
        <w:gridCol w:w="1260"/>
        <w:gridCol w:w="1080"/>
        <w:gridCol w:w="360"/>
        <w:gridCol w:w="1080"/>
        <w:gridCol w:w="1750"/>
        <w:gridCol w:w="174"/>
      </w:tblGrid>
      <w:tr>
        <w:trPr>
          <w:cantSplit w:val="true"/>
        </w:trPr>
        <w:tc>
          <w:tcPr>
            <w:tcW w:w="153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методом, чел: у психиатров для взрослых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202_001_01"/>
            <w:bookmarkStart w:id="563" w:name="z2202_001_01"/>
            <w:bookmarkEnd w:id="563"/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, психиатров для подростков 2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202_001_02"/>
            <w:bookmarkStart w:id="565" w:name="z2202_001_02"/>
            <w:bookmarkEnd w:id="565"/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>, психиатров детских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202_001_03"/>
            <w:bookmarkStart w:id="567" w:name="z2202_001_03"/>
            <w:bookmarkEnd w:id="567"/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9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из них дети, проживающие в организациях социального обслуживания для детей с психическими расстройствами (ДДИ) 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568" w:name="z2202_001_04"/>
            <w:bookmarkStart w:id="569" w:name="z2202_001_04"/>
            <w:bookmarkEnd w:id="569"/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, ед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, че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, чел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210_001_03"/>
            <w:bookmarkStart w:id="571" w:name="z2210_001_03"/>
            <w:bookmarkEnd w:id="57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210_001_04"/>
            <w:bookmarkStart w:id="573" w:name="z2210_001_04"/>
            <w:bookmarkEnd w:id="57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210_001_05"/>
            <w:bookmarkStart w:id="575" w:name="z2210_001_05"/>
            <w:bookmarkEnd w:id="57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210_001_06"/>
            <w:bookmarkStart w:id="577" w:name="z2210_001_06"/>
            <w:bookmarkEnd w:id="57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210_001_07"/>
            <w:bookmarkStart w:id="579" w:name="z2210_001_07"/>
            <w:bookmarkEnd w:id="57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210_001_08"/>
            <w:bookmarkStart w:id="581" w:name="z2210_001_08"/>
            <w:bookmarkEnd w:id="58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210_001_09"/>
            <w:bookmarkStart w:id="583" w:name="z2210_001_09"/>
            <w:bookmarkEnd w:id="58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210_002_03"/>
            <w:bookmarkStart w:id="585" w:name="z2210_002_03"/>
            <w:bookmarkEnd w:id="58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210_002_04"/>
            <w:bookmarkStart w:id="587" w:name="z2210_002_04"/>
            <w:bookmarkEnd w:id="58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210_002_05"/>
            <w:bookmarkStart w:id="589" w:name="z2210_002_05"/>
            <w:bookmarkEnd w:id="58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210_002_06"/>
            <w:bookmarkStart w:id="591" w:name="z2210_002_06"/>
            <w:bookmarkEnd w:id="59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210_002_07"/>
            <w:bookmarkStart w:id="593" w:name="z2210_002_07"/>
            <w:bookmarkEnd w:id="59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210_002_08"/>
            <w:bookmarkStart w:id="595" w:name="z2210_002_08"/>
            <w:bookmarkEnd w:id="59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210_002_09"/>
            <w:bookmarkStart w:id="597" w:name="z2210_002_09"/>
            <w:bookmarkEnd w:id="59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210_003_03"/>
            <w:bookmarkStart w:id="599" w:name="z2210_003_03"/>
            <w:bookmarkEnd w:id="59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210_003_04"/>
            <w:bookmarkStart w:id="601" w:name="z2210_003_04"/>
            <w:bookmarkEnd w:id="60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210_003_05"/>
            <w:bookmarkStart w:id="603" w:name="z2210_003_05"/>
            <w:bookmarkEnd w:id="60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210_003_06"/>
            <w:bookmarkStart w:id="605" w:name="z2210_003_06"/>
            <w:bookmarkEnd w:id="60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210_003_07"/>
            <w:bookmarkStart w:id="607" w:name="z2210_003_07"/>
            <w:bookmarkEnd w:id="60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210_003_08"/>
            <w:bookmarkStart w:id="609" w:name="z2210_003_08"/>
            <w:bookmarkEnd w:id="60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210_003_09"/>
            <w:bookmarkStart w:id="611" w:name="z2210_003_09"/>
            <w:bookmarkEnd w:id="6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210_004_03"/>
            <w:bookmarkStart w:id="613" w:name="z2210_004_03"/>
            <w:bookmarkEnd w:id="613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210_004_04"/>
            <w:bookmarkStart w:id="615" w:name="z2210_004_04"/>
            <w:bookmarkEnd w:id="615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210_004_05"/>
            <w:bookmarkStart w:id="617" w:name="z2210_004_05"/>
            <w:bookmarkEnd w:id="617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210_004_06"/>
            <w:bookmarkStart w:id="619" w:name="z2210_004_06"/>
            <w:bookmarkEnd w:id="619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210_004_07"/>
            <w:bookmarkStart w:id="621" w:name="z2210_004_07"/>
            <w:bookmarkEnd w:id="62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210_004_08"/>
            <w:bookmarkStart w:id="623" w:name="z2210_004_08"/>
            <w:bookmarkEnd w:id="62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624" w:name="z2210_004_09"/>
            <w:bookmarkEnd w:id="624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5" w:name="z2210_005_03"/>
            <w:bookmarkStart w:id="626" w:name="z2210_005_03"/>
            <w:bookmarkEnd w:id="626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7" w:name="z2210_005_04"/>
            <w:bookmarkStart w:id="628" w:name="z2210_005_04"/>
            <w:bookmarkEnd w:id="628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2210_005_05"/>
            <w:bookmarkStart w:id="630" w:name="z2210_005_05"/>
            <w:bookmarkEnd w:id="63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2210_005_06"/>
            <w:bookmarkStart w:id="632" w:name="z2210_005_06"/>
            <w:bookmarkEnd w:id="632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2210_005_07"/>
            <w:bookmarkStart w:id="634" w:name="z2210_005_07"/>
            <w:bookmarkEnd w:id="634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2210_005_08"/>
            <w:bookmarkStart w:id="636" w:name="z2210_005_08"/>
            <w:bookmarkEnd w:id="63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2210_005_09"/>
            <w:bookmarkStart w:id="638" w:name="z2210_005_09"/>
            <w:bookmarkEnd w:id="638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210_006_03"/>
            <w:bookmarkStart w:id="640" w:name="z2210_006_03"/>
            <w:bookmarkEnd w:id="640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2210_006_04"/>
            <w:bookmarkStart w:id="642" w:name="z2210_006_04"/>
            <w:bookmarkEnd w:id="642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210_006_05"/>
            <w:bookmarkStart w:id="644" w:name="z2210_006_05"/>
            <w:bookmarkEnd w:id="64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2210_006_06"/>
            <w:bookmarkStart w:id="646" w:name="z2210_006_06"/>
            <w:bookmarkEnd w:id="646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2210_006_07"/>
            <w:bookmarkStart w:id="648" w:name="z2210_006_07"/>
            <w:bookmarkEnd w:id="648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210_006_08"/>
            <w:bookmarkStart w:id="650" w:name="z2210_006_08"/>
            <w:bookmarkEnd w:id="65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210_006_09"/>
            <w:bookmarkStart w:id="652" w:name="z2210_006_09"/>
            <w:bookmarkEnd w:id="652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ДД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210_007_03"/>
            <w:bookmarkStart w:id="654" w:name="z2210_007_03"/>
            <w:bookmarkEnd w:id="654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2210_007_04"/>
            <w:bookmarkStart w:id="656" w:name="z2210_007_04"/>
            <w:bookmarkEnd w:id="656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210_007_05"/>
            <w:bookmarkStart w:id="658" w:name="z2210_007_05"/>
            <w:bookmarkEnd w:id="65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210_007_06"/>
            <w:bookmarkStart w:id="660" w:name="z2210_007_06"/>
            <w:bookmarkEnd w:id="660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210_007_07"/>
            <w:bookmarkStart w:id="662" w:name="z2210_007_07"/>
            <w:bookmarkEnd w:id="662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3" w:name="z2210_007_08"/>
            <w:bookmarkStart w:id="664" w:name="z2210_007_08"/>
            <w:bookmarkEnd w:id="664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210_007_09"/>
            <w:bookmarkStart w:id="666" w:name="z2210_007_09"/>
            <w:bookmarkEnd w:id="666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210_008_03"/>
            <w:bookmarkStart w:id="668" w:name="z2210_008_03"/>
            <w:bookmarkEnd w:id="66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210_008_04"/>
            <w:bookmarkStart w:id="670" w:name="z2210_008_04"/>
            <w:bookmarkEnd w:id="67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210_008_05"/>
            <w:bookmarkStart w:id="672" w:name="z2210_008_05"/>
            <w:bookmarkEnd w:id="67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210_008_06"/>
            <w:bookmarkStart w:id="674" w:name="z2210_008_06"/>
            <w:bookmarkEnd w:id="67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5" w:name="z2210_008_07"/>
            <w:bookmarkStart w:id="676" w:name="z2210_008_07"/>
            <w:bookmarkEnd w:id="67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7" w:name="z2210_008_08"/>
            <w:bookmarkStart w:id="678" w:name="z2210_008_08"/>
            <w:bookmarkEnd w:id="67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9" w:name="z2210_008_09"/>
            <w:bookmarkStart w:id="680" w:name="z2210_008_09"/>
            <w:bookmarkEnd w:id="680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/>
      </w:pPr>
      <w:r>
        <w:rPr/>
        <w:t>(2300)</w:t>
        <w:tab/>
        <w:tab/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от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(из гр. 6) дети, прожи-вающие  в органи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2300_001_04"/>
            <w:bookmarkStart w:id="682" w:name="z2300_001_04"/>
            <w:bookmarkEnd w:id="68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3" w:name="z2300_001_05"/>
            <w:bookmarkStart w:id="684" w:name="z2300_001_05"/>
            <w:bookmarkEnd w:id="68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5" w:name="z2300_001_06"/>
            <w:bookmarkStart w:id="686" w:name="z2300_001_06"/>
            <w:bookmarkEnd w:id="68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1_07"/>
            <w:bookmarkStart w:id="688" w:name="z2300_001_07"/>
            <w:bookmarkEnd w:id="68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1_08"/>
            <w:bookmarkStart w:id="690" w:name="z2300_001_08"/>
            <w:bookmarkEnd w:id="69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1_09"/>
            <w:bookmarkStart w:id="692" w:name="z2300_001_09"/>
            <w:bookmarkEnd w:id="69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3" w:name="z2300_001_10"/>
            <w:bookmarkStart w:id="694" w:name="z2300_001_10"/>
            <w:bookmarkEnd w:id="69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2300_002_04"/>
            <w:bookmarkStart w:id="696" w:name="z2300_002_04"/>
            <w:bookmarkEnd w:id="69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2_05"/>
            <w:bookmarkStart w:id="698" w:name="z2300_002_05"/>
            <w:bookmarkEnd w:id="69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9" w:name="z2300_002_06"/>
            <w:bookmarkStart w:id="700" w:name="z2300_002_06"/>
            <w:bookmarkEnd w:id="70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1" w:name="z2300_002_07"/>
            <w:bookmarkStart w:id="702" w:name="z2300_002_07"/>
            <w:bookmarkEnd w:id="70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3" w:name="z2300_002_08"/>
            <w:bookmarkStart w:id="704" w:name="z2300_002_08"/>
            <w:bookmarkEnd w:id="70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5" w:name="z2300_002_09"/>
            <w:bookmarkStart w:id="706" w:name="z2300_002_09"/>
            <w:bookmarkEnd w:id="70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7" w:name="z2300_002_10"/>
            <w:bookmarkStart w:id="708" w:name="z2300_002_10"/>
            <w:bookmarkEnd w:id="70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2300_003_04"/>
            <w:bookmarkStart w:id="710" w:name="z2300_003_04"/>
            <w:bookmarkEnd w:id="71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1" w:name="z2300_003_05"/>
            <w:bookmarkStart w:id="712" w:name="z2300_003_05"/>
            <w:bookmarkEnd w:id="71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3" w:name="z2300_003_06"/>
            <w:bookmarkStart w:id="714" w:name="z2300_003_06"/>
            <w:bookmarkEnd w:id="71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5" w:name="z2300_003_07"/>
            <w:bookmarkStart w:id="716" w:name="z2300_003_07"/>
            <w:bookmarkEnd w:id="71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7" w:name="z2300_003_08"/>
            <w:bookmarkStart w:id="718" w:name="z2300_003_08"/>
            <w:bookmarkEnd w:id="71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9" w:name="z2300_003_09"/>
            <w:bookmarkStart w:id="720" w:name="z2300_003_09"/>
            <w:bookmarkEnd w:id="72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1" w:name="z2300_003_10"/>
            <w:bookmarkStart w:id="722" w:name="z2300_003_10"/>
            <w:bookmarkEnd w:id="72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2300_004_04"/>
            <w:bookmarkStart w:id="724" w:name="z2300_004_04"/>
            <w:bookmarkEnd w:id="72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4_05"/>
            <w:bookmarkStart w:id="726" w:name="z2300_004_05"/>
            <w:bookmarkEnd w:id="72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7" w:name="z2300_004_06"/>
            <w:bookmarkStart w:id="728" w:name="z2300_004_06"/>
            <w:bookmarkEnd w:id="72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4_07"/>
            <w:bookmarkStart w:id="730" w:name="z2300_004_07"/>
            <w:bookmarkEnd w:id="73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4_08"/>
            <w:bookmarkStart w:id="732" w:name="z2300_004_08"/>
            <w:bookmarkEnd w:id="73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4_09"/>
            <w:bookmarkStart w:id="734" w:name="z2300_004_09"/>
            <w:bookmarkEnd w:id="73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4_10"/>
            <w:bookmarkStart w:id="736" w:name="z2300_004_10"/>
            <w:bookmarkEnd w:id="73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2300_005_04"/>
            <w:bookmarkStart w:id="738" w:name="z2300_005_04"/>
            <w:bookmarkEnd w:id="73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9" w:name="z2300_005_05"/>
            <w:bookmarkStart w:id="740" w:name="z2300_005_05"/>
            <w:bookmarkEnd w:id="74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1" w:name="z2300_005_06"/>
            <w:bookmarkStart w:id="742" w:name="z2300_005_06"/>
            <w:bookmarkEnd w:id="74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3" w:name="z2300_005_07"/>
            <w:bookmarkStart w:id="744" w:name="z2300_005_07"/>
            <w:bookmarkEnd w:id="74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5" w:name="z2300_005_08"/>
            <w:bookmarkStart w:id="746" w:name="z2300_005_08"/>
            <w:bookmarkEnd w:id="74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7" w:name="z2300_005_09"/>
            <w:bookmarkStart w:id="748" w:name="z2300_005_09"/>
            <w:bookmarkEnd w:id="74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9" w:name="z2300_005_10"/>
            <w:bookmarkStart w:id="750" w:name="z2300_005_10"/>
            <w:bookmarkEnd w:id="75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2300_006_04"/>
            <w:bookmarkStart w:id="752" w:name="z2300_006_04"/>
            <w:bookmarkEnd w:id="75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3" w:name="z2300_006_05"/>
            <w:bookmarkStart w:id="754" w:name="z2300_006_05"/>
            <w:bookmarkEnd w:id="75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5" w:name="z2300_006_06"/>
            <w:bookmarkStart w:id="756" w:name="z2300_006_06"/>
            <w:bookmarkEnd w:id="75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7" w:name="z2300_006_07"/>
            <w:bookmarkStart w:id="758" w:name="z2300_006_07"/>
            <w:bookmarkEnd w:id="75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9" w:name="z2300_006_08"/>
            <w:bookmarkStart w:id="760" w:name="z2300_006_08"/>
            <w:bookmarkEnd w:id="76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1" w:name="z2300_006_09"/>
            <w:bookmarkStart w:id="762" w:name="z2300_006_09"/>
            <w:bookmarkEnd w:id="76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06_10"/>
            <w:bookmarkStart w:id="764" w:name="z2300_006_10"/>
            <w:bookmarkEnd w:id="76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2300_007_04"/>
            <w:bookmarkStart w:id="766" w:name="z2300_007_04"/>
            <w:bookmarkEnd w:id="76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07_05"/>
            <w:bookmarkStart w:id="768" w:name="z2300_007_05"/>
            <w:bookmarkEnd w:id="76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9" w:name="z2300_007_06"/>
            <w:bookmarkStart w:id="770" w:name="z2300_007_06"/>
            <w:bookmarkEnd w:id="77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07_07"/>
            <w:bookmarkStart w:id="772" w:name="z2300_007_07"/>
            <w:bookmarkEnd w:id="77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07_08"/>
            <w:bookmarkStart w:id="774" w:name="z2300_007_08"/>
            <w:bookmarkEnd w:id="77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07_09"/>
            <w:bookmarkStart w:id="776" w:name="z2300_007_09"/>
            <w:bookmarkEnd w:id="77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07_10"/>
            <w:bookmarkStart w:id="778" w:name="z2300_007_10"/>
            <w:bookmarkEnd w:id="77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2300_008_04"/>
            <w:bookmarkStart w:id="780" w:name="z2300_008_04"/>
            <w:bookmarkEnd w:id="78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08_05"/>
            <w:bookmarkStart w:id="782" w:name="z2300_008_05"/>
            <w:bookmarkEnd w:id="78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3" w:name="z2300_008_06"/>
            <w:bookmarkStart w:id="784" w:name="z2300_008_06"/>
            <w:bookmarkEnd w:id="78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08_07"/>
            <w:bookmarkStart w:id="786" w:name="z2300_008_07"/>
            <w:bookmarkEnd w:id="78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7" w:name="z2300_008_08"/>
            <w:bookmarkStart w:id="788" w:name="z2300_008_08"/>
            <w:bookmarkEnd w:id="78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08_09"/>
            <w:bookmarkStart w:id="790" w:name="z2300_008_09"/>
            <w:bookmarkEnd w:id="79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08_10"/>
            <w:bookmarkStart w:id="792" w:name="z2300_008_10"/>
            <w:bookmarkEnd w:id="79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2300_009_04"/>
            <w:bookmarkStart w:id="794" w:name="z2300_009_04"/>
            <w:bookmarkEnd w:id="79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09_05"/>
            <w:bookmarkStart w:id="796" w:name="z2300_009_05"/>
            <w:bookmarkEnd w:id="79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7" w:name="z2300_009_06"/>
            <w:bookmarkStart w:id="798" w:name="z2300_009_06"/>
            <w:bookmarkEnd w:id="79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09_07"/>
            <w:bookmarkStart w:id="800" w:name="z2300_009_07"/>
            <w:bookmarkEnd w:id="80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09_08"/>
            <w:bookmarkStart w:id="802" w:name="z2300_009_08"/>
            <w:bookmarkEnd w:id="80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09_09"/>
            <w:bookmarkStart w:id="804" w:name="z2300_009_09"/>
            <w:bookmarkEnd w:id="80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5" w:name="z2300_009_10"/>
            <w:bookmarkStart w:id="806" w:name="z2300_009_10"/>
            <w:bookmarkEnd w:id="80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2300_010_04"/>
            <w:bookmarkStart w:id="808" w:name="z2300_010_04"/>
            <w:bookmarkEnd w:id="80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9" w:name="z2300_010_05"/>
            <w:bookmarkStart w:id="810" w:name="z2300_010_05"/>
            <w:bookmarkEnd w:id="81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1" w:name="z2300_010_06"/>
            <w:bookmarkStart w:id="812" w:name="z2300_010_06"/>
            <w:bookmarkEnd w:id="81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0_07"/>
            <w:bookmarkStart w:id="814" w:name="z2300_010_07"/>
            <w:bookmarkEnd w:id="81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0_08"/>
            <w:bookmarkStart w:id="816" w:name="z2300_010_08"/>
            <w:bookmarkEnd w:id="81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0_09"/>
            <w:bookmarkStart w:id="818" w:name="z2300_010_09"/>
            <w:bookmarkEnd w:id="81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0_10"/>
            <w:bookmarkStart w:id="820" w:name="z2300_010_10"/>
            <w:bookmarkEnd w:id="82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2300_011_04"/>
            <w:bookmarkStart w:id="822" w:name="z2300_011_04"/>
            <w:bookmarkEnd w:id="82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1_05"/>
            <w:bookmarkStart w:id="824" w:name="z2300_011_05"/>
            <w:bookmarkEnd w:id="82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5" w:name="z2300_011_06"/>
            <w:bookmarkStart w:id="826" w:name="z2300_011_06"/>
            <w:bookmarkEnd w:id="82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7" w:name="z2300_011_07"/>
            <w:bookmarkStart w:id="828" w:name="z2300_011_07"/>
            <w:bookmarkEnd w:id="82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1_08"/>
            <w:bookmarkStart w:id="830" w:name="z2300_011_08"/>
            <w:bookmarkEnd w:id="83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1" w:name="z2300_011_09"/>
            <w:bookmarkStart w:id="832" w:name="z2300_011_09"/>
            <w:bookmarkEnd w:id="83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1_10"/>
            <w:bookmarkStart w:id="834" w:name="z2300_011_10"/>
            <w:bookmarkEnd w:id="83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2300_012_04"/>
            <w:bookmarkStart w:id="836" w:name="z2300_012_04"/>
            <w:bookmarkEnd w:id="83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2_05"/>
            <w:bookmarkStart w:id="838" w:name="z2300_012_05"/>
            <w:bookmarkEnd w:id="83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9" w:name="z2300_012_06"/>
            <w:bookmarkStart w:id="840" w:name="z2300_012_06"/>
            <w:bookmarkEnd w:id="84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2_07"/>
            <w:bookmarkStart w:id="842" w:name="z2300_012_07"/>
            <w:bookmarkEnd w:id="84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2_08"/>
            <w:bookmarkStart w:id="844" w:name="z2300_012_08"/>
            <w:bookmarkEnd w:id="84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2_09"/>
            <w:bookmarkStart w:id="846" w:name="z2300_012_09"/>
            <w:bookmarkEnd w:id="84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2_10"/>
            <w:bookmarkStart w:id="848" w:name="z2300_012_10"/>
            <w:bookmarkEnd w:id="84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2300_013_04"/>
            <w:bookmarkStart w:id="850" w:name="z2300_013_04"/>
            <w:bookmarkEnd w:id="85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3_05"/>
            <w:bookmarkStart w:id="852" w:name="z2300_013_05"/>
            <w:bookmarkEnd w:id="85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3" w:name="z2300_013_06"/>
            <w:bookmarkStart w:id="854" w:name="z2300_013_06"/>
            <w:bookmarkEnd w:id="85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3_07"/>
            <w:bookmarkStart w:id="856" w:name="z2300_013_07"/>
            <w:bookmarkEnd w:id="85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3_08"/>
            <w:bookmarkStart w:id="858" w:name="z2300_013_08"/>
            <w:bookmarkEnd w:id="85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3_09"/>
            <w:bookmarkStart w:id="860" w:name="z2300_013_09"/>
            <w:bookmarkEnd w:id="86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3_10"/>
            <w:bookmarkStart w:id="862" w:name="z2300_013_10"/>
            <w:bookmarkEnd w:id="862"/>
          </w:p>
        </w:tc>
      </w:tr>
    </w:tbl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94"/>
        <w:gridCol w:w="797"/>
        <w:gridCol w:w="1302"/>
        <w:gridCol w:w="1306"/>
        <w:gridCol w:w="1300"/>
        <w:gridCol w:w="1320"/>
        <w:gridCol w:w="1307"/>
        <w:gridCol w:w="1306"/>
        <w:gridCol w:w="1424"/>
      </w:tblGrid>
      <w:tr>
        <w:trPr/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поступило пациентов, чел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тств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</w:rPr>
              <w:t>ст.29</w:t>
            </w:r>
          </w:p>
        </w:tc>
      </w:tr>
      <w:tr>
        <w:trPr/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  <w:r>
              <w:rPr>
                <w:sz w:val="18"/>
              </w:rPr>
              <w:t xml:space="preserve"> из них (из гр. 6) дети, прожи-вающие  в органи-зациях социального обслужи-вания для детей с психическими расстрой-ствами (ДДИ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2300_014_04"/>
            <w:bookmarkStart w:id="864" w:name="z2300_014_04"/>
            <w:bookmarkEnd w:id="86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4_05"/>
            <w:bookmarkStart w:id="866" w:name="z2300_014_05"/>
            <w:bookmarkEnd w:id="86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7" w:name="z2300_014_06"/>
            <w:bookmarkStart w:id="868" w:name="z2300_014_06"/>
            <w:bookmarkEnd w:id="86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4_07"/>
            <w:bookmarkStart w:id="870" w:name="z2300_014_07"/>
            <w:bookmarkEnd w:id="87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1" w:name="z2300_014_08"/>
            <w:bookmarkStart w:id="872" w:name="z2300_014_08"/>
            <w:bookmarkEnd w:id="87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4_09"/>
            <w:bookmarkStart w:id="874" w:name="z2300_014_09"/>
            <w:bookmarkEnd w:id="87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5" w:name="z2300_014_10"/>
            <w:bookmarkStart w:id="876" w:name="z2300_014_10"/>
            <w:bookmarkEnd w:id="87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2300_015_04"/>
            <w:bookmarkStart w:id="878" w:name="z2300_015_04"/>
            <w:bookmarkEnd w:id="87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5_05"/>
            <w:bookmarkStart w:id="880" w:name="z2300_015_05"/>
            <w:bookmarkEnd w:id="88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1" w:name="z2300_015_06"/>
            <w:bookmarkStart w:id="882" w:name="z2300_015_06"/>
            <w:bookmarkEnd w:id="88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5_07"/>
            <w:bookmarkStart w:id="884" w:name="z2300_015_07"/>
            <w:bookmarkEnd w:id="88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5_08"/>
            <w:bookmarkStart w:id="886" w:name="z2300_015_08"/>
            <w:bookmarkEnd w:id="88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5_09"/>
            <w:bookmarkStart w:id="888" w:name="z2300_015_09"/>
            <w:bookmarkEnd w:id="88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5_10"/>
            <w:bookmarkStart w:id="890" w:name="z2300_015_10"/>
            <w:bookmarkEnd w:id="89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2300_016_04"/>
            <w:bookmarkStart w:id="892" w:name="z2300_016_04"/>
            <w:bookmarkEnd w:id="89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3" w:name="z2300_016_05"/>
            <w:bookmarkStart w:id="894" w:name="z2300_016_05"/>
            <w:bookmarkEnd w:id="89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5" w:name="z2300_016_06"/>
            <w:bookmarkStart w:id="896" w:name="z2300_016_06"/>
            <w:bookmarkEnd w:id="89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7" w:name="z2300_016_07"/>
            <w:bookmarkStart w:id="898" w:name="z2300_016_07"/>
            <w:bookmarkEnd w:id="89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6_08"/>
            <w:bookmarkStart w:id="900" w:name="z2300_016_08"/>
            <w:bookmarkEnd w:id="90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6_09"/>
            <w:bookmarkStart w:id="902" w:name="z2300_016_09"/>
            <w:bookmarkEnd w:id="90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6_10"/>
            <w:bookmarkStart w:id="904" w:name="z2300_016_10"/>
            <w:bookmarkEnd w:id="90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2300_017_04"/>
            <w:bookmarkStart w:id="906" w:name="z2300_017_04"/>
            <w:bookmarkEnd w:id="90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7_05"/>
            <w:bookmarkStart w:id="908" w:name="z2300_017_05"/>
            <w:bookmarkEnd w:id="90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9" w:name="z2300_017_06"/>
            <w:bookmarkStart w:id="910" w:name="z2300_017_06"/>
            <w:bookmarkEnd w:id="91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7_07"/>
            <w:bookmarkStart w:id="912" w:name="z2300_017_07"/>
            <w:bookmarkEnd w:id="91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7_08"/>
            <w:bookmarkStart w:id="914" w:name="z2300_017_08"/>
            <w:bookmarkEnd w:id="91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5" w:name="z2300_017_09"/>
            <w:bookmarkStart w:id="916" w:name="z2300_017_09"/>
            <w:bookmarkEnd w:id="91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7_10"/>
            <w:bookmarkStart w:id="918" w:name="z2300_017_10"/>
            <w:bookmarkEnd w:id="918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300_018_04"/>
            <w:bookmarkStart w:id="920" w:name="z2300_018_04"/>
            <w:bookmarkEnd w:id="92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8_05"/>
            <w:bookmarkStart w:id="922" w:name="z2300_018_05"/>
            <w:bookmarkEnd w:id="92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3" w:name="z2300_018_06"/>
            <w:bookmarkStart w:id="924" w:name="z2300_018_06"/>
            <w:bookmarkEnd w:id="92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8_07"/>
            <w:bookmarkStart w:id="926" w:name="z2300_018_07"/>
            <w:bookmarkEnd w:id="92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8_08"/>
            <w:bookmarkStart w:id="928" w:name="z2300_018_08"/>
            <w:bookmarkEnd w:id="92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8_09"/>
            <w:bookmarkStart w:id="930" w:name="z2300_018_09"/>
            <w:bookmarkEnd w:id="93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8_10"/>
            <w:bookmarkStart w:id="932" w:name="z2300_018_10"/>
            <w:bookmarkEnd w:id="93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2300_019_04"/>
            <w:bookmarkStart w:id="934" w:name="z2300_019_04"/>
            <w:bookmarkEnd w:id="93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9_05"/>
            <w:bookmarkStart w:id="936" w:name="z2300_019_05"/>
            <w:bookmarkEnd w:id="93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7" w:name="z2300_019_06"/>
            <w:bookmarkStart w:id="938" w:name="z2300_019_06"/>
            <w:bookmarkEnd w:id="93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9_07"/>
            <w:bookmarkStart w:id="940" w:name="z2300_019_07"/>
            <w:bookmarkEnd w:id="94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1" w:name="z2300_019_08"/>
            <w:bookmarkStart w:id="942" w:name="z2300_019_08"/>
            <w:bookmarkEnd w:id="94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9_09"/>
            <w:bookmarkStart w:id="944" w:name="z2300_019_09"/>
            <w:bookmarkEnd w:id="94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9_10"/>
            <w:bookmarkStart w:id="946" w:name="z2300_019_10"/>
            <w:bookmarkEnd w:id="94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2300_020_04"/>
            <w:bookmarkStart w:id="948" w:name="z2300_020_04"/>
            <w:bookmarkEnd w:id="94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20_05"/>
            <w:bookmarkStart w:id="950" w:name="z2300_020_05"/>
            <w:bookmarkEnd w:id="95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1" w:name="z2300_020_06"/>
            <w:bookmarkStart w:id="952" w:name="z2300_020_06"/>
            <w:bookmarkEnd w:id="95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20_07"/>
            <w:bookmarkStart w:id="954" w:name="z2300_020_07"/>
            <w:bookmarkEnd w:id="95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20_08"/>
            <w:bookmarkStart w:id="956" w:name="z2300_020_08"/>
            <w:bookmarkEnd w:id="95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20_09"/>
            <w:bookmarkStart w:id="958" w:name="z2300_020_09"/>
            <w:bookmarkEnd w:id="95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9" w:name="z2300_020_10"/>
            <w:bookmarkStart w:id="960" w:name="z2300_020_10"/>
            <w:bookmarkEnd w:id="96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2300_021_04"/>
            <w:bookmarkStart w:id="962" w:name="z2300_021_04"/>
            <w:bookmarkEnd w:id="96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3" w:name="z2300_021_05"/>
            <w:bookmarkStart w:id="964" w:name="z2300_021_05"/>
            <w:bookmarkEnd w:id="96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5" w:name="z2300_021_06"/>
            <w:bookmarkStart w:id="966" w:name="z2300_021_06"/>
            <w:bookmarkEnd w:id="96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21_07"/>
            <w:bookmarkStart w:id="968" w:name="z2300_021_07"/>
            <w:bookmarkEnd w:id="96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21_08"/>
            <w:bookmarkStart w:id="970" w:name="z2300_021_08"/>
            <w:bookmarkEnd w:id="97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21_09"/>
            <w:bookmarkStart w:id="972" w:name="z2300_021_09"/>
            <w:bookmarkEnd w:id="97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21_10"/>
            <w:bookmarkStart w:id="974" w:name="z2300_021_10"/>
            <w:bookmarkEnd w:id="974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2300_022_04"/>
            <w:bookmarkStart w:id="976" w:name="z2300_022_04"/>
            <w:bookmarkEnd w:id="97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22_05"/>
            <w:bookmarkStart w:id="978" w:name="z2300_022_05"/>
            <w:bookmarkEnd w:id="978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2300_022_06"/>
            <w:bookmarkStart w:id="980" w:name="z2300_022_06"/>
            <w:bookmarkEnd w:id="98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1" w:name="z2300_022_07"/>
            <w:bookmarkStart w:id="982" w:name="z2300_022_07"/>
            <w:bookmarkEnd w:id="982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22_08"/>
            <w:bookmarkStart w:id="984" w:name="z2300_022_08"/>
            <w:bookmarkEnd w:id="98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5" w:name="z2300_022_09"/>
            <w:bookmarkStart w:id="986" w:name="z2300_022_09"/>
            <w:bookmarkEnd w:id="986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22_10"/>
            <w:bookmarkStart w:id="988" w:name="z2300_022_10"/>
            <w:bookmarkEnd w:id="988"/>
          </w:p>
        </w:tc>
      </w:tr>
      <w:tr>
        <w:trPr>
          <w:trHeight w:val="73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2300_023_04"/>
            <w:bookmarkStart w:id="990" w:name="z2300_023_04"/>
            <w:bookmarkEnd w:id="99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23_05"/>
            <w:bookmarkStart w:id="992" w:name="z2300_023_05"/>
            <w:bookmarkEnd w:id="992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3" w:name="z2300_023_06"/>
            <w:bookmarkStart w:id="994" w:name="z2300_023_06"/>
            <w:bookmarkEnd w:id="994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23_07"/>
            <w:bookmarkStart w:id="996" w:name="z2300_023_07"/>
            <w:bookmarkEnd w:id="996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23_08"/>
            <w:bookmarkStart w:id="998" w:name="z2300_023_08"/>
            <w:bookmarkEnd w:id="99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23_09"/>
            <w:bookmarkStart w:id="1000" w:name="z2300_023_09"/>
            <w:bookmarkEnd w:id="1000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23_10"/>
            <w:bookmarkStart w:id="1002" w:name="z2300_023_10"/>
            <w:bookmarkEnd w:id="1002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2300_024_04"/>
            <w:bookmarkStart w:id="1004" w:name="z2300_024_04"/>
            <w:bookmarkEnd w:id="1004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4_05"/>
            <w:bookmarkStart w:id="1006" w:name="z2300_024_05"/>
            <w:bookmarkEnd w:id="1006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7" w:name="z2300_024_06"/>
            <w:bookmarkStart w:id="1008" w:name="z2300_024_06"/>
            <w:bookmarkEnd w:id="100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9" w:name="z2300_024_07"/>
            <w:bookmarkStart w:id="1010" w:name="z2300_024_07"/>
            <w:bookmarkEnd w:id="101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1" w:name="z2300_024_08"/>
            <w:bookmarkStart w:id="1012" w:name="z2300_024_08"/>
            <w:bookmarkEnd w:id="101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3" w:name="z2300_024_09"/>
            <w:bookmarkStart w:id="1014" w:name="z2300_024_09"/>
            <w:bookmarkEnd w:id="1014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5" w:name="z2300_024_10"/>
            <w:bookmarkStart w:id="1016" w:name="z2300_024_10"/>
            <w:bookmarkEnd w:id="1016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2300_025_04"/>
            <w:bookmarkStart w:id="1018" w:name="z2300_025_04"/>
            <w:bookmarkEnd w:id="1018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9" w:name="z2300_025_05"/>
            <w:bookmarkStart w:id="1020" w:name="z2300_025_05"/>
            <w:bookmarkEnd w:id="1020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1" w:name="z2300_025_06"/>
            <w:bookmarkStart w:id="1022" w:name="z2300_025_06"/>
            <w:bookmarkEnd w:id="102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3" w:name="z2300_025_07"/>
            <w:bookmarkStart w:id="1024" w:name="z2300_025_07"/>
            <w:bookmarkEnd w:id="102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5" w:name="z2300_025_08"/>
            <w:bookmarkStart w:id="1026" w:name="z2300_025_08"/>
            <w:bookmarkEnd w:id="1026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7" w:name="z2300_025_09"/>
            <w:bookmarkStart w:id="1028" w:name="z2300_025_09"/>
            <w:bookmarkEnd w:id="1028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9" w:name="z2300_025_10"/>
            <w:bookmarkStart w:id="1030" w:name="z2300_025_10"/>
            <w:bookmarkEnd w:id="1030"/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2300_026_04"/>
            <w:bookmarkStart w:id="1032" w:name="z2300_026_04"/>
            <w:bookmarkEnd w:id="1032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6_05"/>
            <w:bookmarkStart w:id="1034" w:name="z2300_026_05"/>
            <w:bookmarkEnd w:id="1034"/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5" w:name="z2300_026_06"/>
            <w:bookmarkStart w:id="1036" w:name="z2300_026_06"/>
            <w:bookmarkEnd w:id="103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6_07"/>
            <w:bookmarkStart w:id="1038" w:name="z2300_026_07"/>
            <w:bookmarkEnd w:id="103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6_08"/>
            <w:bookmarkStart w:id="1040" w:name="z2300_026_08"/>
            <w:bookmarkEnd w:id="1040"/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6_09"/>
            <w:bookmarkStart w:id="1042" w:name="z2300_026_09"/>
            <w:bookmarkEnd w:id="104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6_10"/>
            <w:bookmarkStart w:id="1044" w:name="z2300_026_10"/>
            <w:bookmarkEnd w:id="1044"/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  <w:sz w:val="20"/>
          <w:szCs w:val="20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ключи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расстройства </w:t>
            </w:r>
            <w:r>
              <w:rPr/>
              <w:t>–</w:t>
            </w:r>
            <w:r>
              <w:rPr>
                <w:b/>
                <w:bCs/>
                <w:sz w:val="18"/>
                <w:szCs w:val="18"/>
              </w:rPr>
              <w:t xml:space="preserve"> 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9, 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2300_001_11"/>
            <w:bookmarkStart w:id="1046" w:name="z2300_001_11"/>
            <w:bookmarkEnd w:id="10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7" w:name="z2300_001_12"/>
            <w:bookmarkStart w:id="1048" w:name="z2300_001_12"/>
            <w:bookmarkEnd w:id="10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9" w:name="z2300_001_13"/>
            <w:bookmarkStart w:id="1050" w:name="z2300_001_13"/>
            <w:bookmarkEnd w:id="105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1" w:name="z2300_001_14"/>
            <w:bookmarkStart w:id="1052" w:name="z2300_001_14"/>
            <w:bookmarkEnd w:id="10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3" w:name="z2300_001_15"/>
            <w:bookmarkStart w:id="1054" w:name="z2300_001_15"/>
            <w:bookmarkEnd w:id="10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5" w:name="z2300_001_16"/>
            <w:bookmarkStart w:id="1056" w:name="z2300_001_16"/>
            <w:bookmarkEnd w:id="105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2300_002_11"/>
            <w:bookmarkStart w:id="1058" w:name="z2300_002_11"/>
            <w:bookmarkEnd w:id="10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9" w:name="z2300_002_12"/>
            <w:bookmarkStart w:id="1060" w:name="z2300_002_12"/>
            <w:bookmarkEnd w:id="10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1" w:name="z2300_002_13"/>
            <w:bookmarkStart w:id="1062" w:name="z2300_002_13"/>
            <w:bookmarkEnd w:id="106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3" w:name="z2300_002_14"/>
            <w:bookmarkStart w:id="1064" w:name="z2300_002_14"/>
            <w:bookmarkEnd w:id="10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5" w:name="z2300_002_15"/>
            <w:bookmarkStart w:id="1066" w:name="z2300_002_15"/>
            <w:bookmarkEnd w:id="10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7" w:name="z2300_002_16"/>
            <w:bookmarkStart w:id="1068" w:name="z2300_002_16"/>
            <w:bookmarkEnd w:id="106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2300_003_11"/>
            <w:bookmarkStart w:id="1070" w:name="z2300_003_11"/>
            <w:bookmarkEnd w:id="10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03_12"/>
            <w:bookmarkStart w:id="1072" w:name="z2300_003_12"/>
            <w:bookmarkEnd w:id="10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3" w:name="z2300_003_13"/>
            <w:bookmarkStart w:id="1074" w:name="z2300_003_13"/>
            <w:bookmarkEnd w:id="107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03_14"/>
            <w:bookmarkStart w:id="1076" w:name="z2300_003_14"/>
            <w:bookmarkEnd w:id="10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03_15"/>
            <w:bookmarkStart w:id="1078" w:name="z2300_003_15"/>
            <w:bookmarkEnd w:id="10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03_16"/>
            <w:bookmarkStart w:id="1080" w:name="z2300_003_16"/>
            <w:bookmarkEnd w:id="108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2300_004_11"/>
            <w:bookmarkStart w:id="1082" w:name="z2300_004_11"/>
            <w:bookmarkEnd w:id="10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04_12"/>
            <w:bookmarkStart w:id="1084" w:name="z2300_004_12"/>
            <w:bookmarkEnd w:id="10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5" w:name="z2300_004_13"/>
            <w:bookmarkStart w:id="1086" w:name="z2300_004_13"/>
            <w:bookmarkEnd w:id="108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87" w:name="z2300_004_14"/>
            <w:bookmarkEnd w:id="108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88" w:name="z2300_004_15"/>
            <w:bookmarkEnd w:id="108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89" w:name="z2300_004_16"/>
            <w:bookmarkEnd w:id="108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2300_005_11"/>
            <w:bookmarkStart w:id="1091" w:name="z2300_005_11"/>
            <w:bookmarkEnd w:id="1091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2" w:name="z2300_005_12"/>
            <w:bookmarkStart w:id="1093" w:name="z2300_005_12"/>
            <w:bookmarkEnd w:id="1093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4" w:name="z2300_005_13"/>
            <w:bookmarkStart w:id="1095" w:name="z2300_005_13"/>
            <w:bookmarkEnd w:id="1095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6" w:name="z2300_005_14"/>
            <w:bookmarkEnd w:id="109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7" w:name="z2300_005_15"/>
            <w:bookmarkEnd w:id="109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1098" w:name="z2300_005_16"/>
            <w:bookmarkEnd w:id="1098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2300_006_11"/>
            <w:bookmarkStart w:id="1100" w:name="z2300_006_11"/>
            <w:bookmarkEnd w:id="110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1" w:name="z2300_006_12"/>
            <w:bookmarkStart w:id="1102" w:name="z2300_006_12"/>
            <w:bookmarkEnd w:id="11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3" w:name="z2300_006_13"/>
            <w:bookmarkStart w:id="1104" w:name="z2300_006_13"/>
            <w:bookmarkEnd w:id="110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06_14"/>
            <w:bookmarkStart w:id="1106" w:name="z2300_006_14"/>
            <w:bookmarkEnd w:id="11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06_15"/>
            <w:bookmarkStart w:id="1108" w:name="z2300_006_15"/>
            <w:bookmarkEnd w:id="11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06_16"/>
            <w:bookmarkStart w:id="1110" w:name="z2300_006_16"/>
            <w:bookmarkEnd w:id="111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2300_007_11"/>
            <w:bookmarkStart w:id="1112" w:name="z2300_007_11"/>
            <w:bookmarkEnd w:id="11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3" w:name="z2300_007_12"/>
            <w:bookmarkStart w:id="1114" w:name="z2300_007_12"/>
            <w:bookmarkEnd w:id="11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2300_007_13"/>
            <w:bookmarkStart w:id="1116" w:name="z2300_007_13"/>
            <w:bookmarkEnd w:id="111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7" w:name="z2300_007_14"/>
            <w:bookmarkStart w:id="1118" w:name="z2300_007_14"/>
            <w:bookmarkEnd w:id="11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9" w:name="z2300_007_15"/>
            <w:bookmarkStart w:id="1120" w:name="z2300_007_15"/>
            <w:bookmarkEnd w:id="11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1" w:name="z2300_007_16"/>
            <w:bookmarkStart w:id="1122" w:name="z2300_007_16"/>
            <w:bookmarkEnd w:id="112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5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3х.х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2300_008_11"/>
            <w:bookmarkStart w:id="1124" w:name="z2300_008_11"/>
            <w:bookmarkEnd w:id="11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00_008_12"/>
            <w:bookmarkStart w:id="1126" w:name="z2300_008_12"/>
            <w:bookmarkEnd w:id="11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7" w:name="z2300_008_13"/>
            <w:bookmarkStart w:id="1128" w:name="z2300_008_13"/>
            <w:bookmarkEnd w:id="112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00_008_14"/>
            <w:bookmarkStart w:id="1130" w:name="z2300_008_14"/>
            <w:bookmarkEnd w:id="11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00_008_15"/>
            <w:bookmarkStart w:id="1132" w:name="z2300_008_15"/>
            <w:bookmarkEnd w:id="11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3" w:name="z2300_008_16"/>
            <w:bookmarkStart w:id="1134" w:name="z2300_008_16"/>
            <w:bookmarkEnd w:id="113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2300_009_11"/>
            <w:bookmarkStart w:id="1136" w:name="z2300_009_11"/>
            <w:bookmarkEnd w:id="11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00_009_12"/>
            <w:bookmarkStart w:id="1138" w:name="z2300_009_12"/>
            <w:bookmarkEnd w:id="11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9" w:name="z2300_009_13"/>
            <w:bookmarkStart w:id="1140" w:name="z2300_009_13"/>
            <w:bookmarkEnd w:id="114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00_009_14"/>
            <w:bookmarkStart w:id="1142" w:name="z2300_009_14"/>
            <w:bookmarkEnd w:id="11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00_009_15"/>
            <w:bookmarkStart w:id="1144" w:name="z2300_009_15"/>
            <w:bookmarkEnd w:id="11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00_009_16"/>
            <w:bookmarkStart w:id="1146" w:name="z2300_009_16"/>
            <w:bookmarkEnd w:id="114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2300_010_11"/>
            <w:bookmarkStart w:id="1148" w:name="z2300_010_11"/>
            <w:bookmarkEnd w:id="11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00_010_12"/>
            <w:bookmarkStart w:id="1150" w:name="z2300_010_12"/>
            <w:bookmarkEnd w:id="11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2300_010_13"/>
            <w:bookmarkStart w:id="1152" w:name="z2300_010_13"/>
            <w:bookmarkEnd w:id="115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00_010_14"/>
            <w:bookmarkStart w:id="1154" w:name="z2300_010_14"/>
            <w:bookmarkEnd w:id="115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00_010_15"/>
            <w:bookmarkStart w:id="1156" w:name="z2300_010_15"/>
            <w:bookmarkEnd w:id="11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7" w:name="z2300_010_16"/>
            <w:bookmarkStart w:id="1158" w:name="z2300_010_16"/>
            <w:bookmarkEnd w:id="115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2300_011_11"/>
            <w:bookmarkStart w:id="1160" w:name="z2300_011_11"/>
            <w:bookmarkEnd w:id="116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1" w:name="z2300_011_12"/>
            <w:bookmarkStart w:id="1162" w:name="z2300_011_12"/>
            <w:bookmarkEnd w:id="11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3" w:name="z2300_011_13"/>
            <w:bookmarkStart w:id="1164" w:name="z2300_011_13"/>
            <w:bookmarkEnd w:id="116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00_011_14"/>
            <w:bookmarkStart w:id="1166" w:name="z2300_011_14"/>
            <w:bookmarkEnd w:id="116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00_011_15"/>
            <w:bookmarkStart w:id="1168" w:name="z2300_011_15"/>
            <w:bookmarkEnd w:id="11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00_011_16"/>
            <w:bookmarkStart w:id="1170" w:name="z2300_011_16"/>
            <w:bookmarkEnd w:id="117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2300_012_11"/>
            <w:bookmarkStart w:id="1172" w:name="z2300_012_11"/>
            <w:bookmarkEnd w:id="117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3" w:name="z2300_012_12"/>
            <w:bookmarkStart w:id="1174" w:name="z2300_012_12"/>
            <w:bookmarkEnd w:id="11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5" w:name="z2300_012_13"/>
            <w:bookmarkStart w:id="1176" w:name="z2300_012_13"/>
            <w:bookmarkEnd w:id="117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7" w:name="z2300_012_14"/>
            <w:bookmarkStart w:id="1178" w:name="z2300_012_14"/>
            <w:bookmarkEnd w:id="117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9" w:name="z2300_012_15"/>
            <w:bookmarkStart w:id="1180" w:name="z2300_012_15"/>
            <w:bookmarkEnd w:id="11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2300_012_16"/>
            <w:bookmarkStart w:id="1182" w:name="z2300_012_16"/>
            <w:bookmarkEnd w:id="118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2300_013_11"/>
            <w:bookmarkStart w:id="1184" w:name="z2300_013_11"/>
            <w:bookmarkEnd w:id="118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2300_013_12"/>
            <w:bookmarkStart w:id="1186" w:name="z2300_013_12"/>
            <w:bookmarkEnd w:id="11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7" w:name="z2300_013_13"/>
            <w:bookmarkStart w:id="1188" w:name="z2300_013_13"/>
            <w:bookmarkEnd w:id="118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2300_013_14"/>
            <w:bookmarkStart w:id="1190" w:name="z2300_013_14"/>
            <w:bookmarkEnd w:id="119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2300_013_15"/>
            <w:bookmarkStart w:id="1192" w:name="z2300_013_15"/>
            <w:bookmarkEnd w:id="119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2300_013_16"/>
            <w:bookmarkStart w:id="1194" w:name="z2300_013_16"/>
            <w:bookmarkEnd w:id="1194"/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2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95"/>
        <w:gridCol w:w="899"/>
        <w:gridCol w:w="1513"/>
        <w:gridCol w:w="1514"/>
        <w:gridCol w:w="1514"/>
        <w:gridCol w:w="1513"/>
        <w:gridCol w:w="1514"/>
        <w:gridCol w:w="1514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рованный для </w:t>
              <w:br/>
              <w:t xml:space="preserve">использования </w:t>
              <w:br/>
              <w:t>в Р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троки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Состоит на конец года, че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ациентов, че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стационаре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ыпис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 умершими, койк дн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0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15</w:t>
            </w:r>
            <w:r>
              <w:rPr>
                <w:sz w:val="20"/>
              </w:rPr>
              <w:t>–</w:t>
            </w:r>
            <w:r>
              <w:rPr>
                <w:bCs/>
                <w:sz w:val="18"/>
              </w:rPr>
              <w:t>17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4) дети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(ДДИ)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2300_014_11"/>
            <w:bookmarkStart w:id="1196" w:name="z2300_014_11"/>
            <w:bookmarkEnd w:id="119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7" w:name="z2300_014_12"/>
            <w:bookmarkStart w:id="1198" w:name="z2300_014_12"/>
            <w:bookmarkEnd w:id="119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9" w:name="z2300_014_13"/>
            <w:bookmarkStart w:id="1200" w:name="z2300_014_13"/>
            <w:bookmarkEnd w:id="120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1" w:name="z2300_014_14"/>
            <w:bookmarkStart w:id="1202" w:name="z2300_014_14"/>
            <w:bookmarkEnd w:id="120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3" w:name="z2300_014_15"/>
            <w:bookmarkStart w:id="1204" w:name="z2300_014_15"/>
            <w:bookmarkEnd w:id="12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5" w:name="z2300_014_16"/>
            <w:bookmarkStart w:id="1206" w:name="z2300_014_16"/>
            <w:bookmarkEnd w:id="120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2300_015_11"/>
            <w:bookmarkStart w:id="1208" w:name="z2300_015_11"/>
            <w:bookmarkEnd w:id="120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9" w:name="z2300_015_12"/>
            <w:bookmarkStart w:id="1210" w:name="z2300_015_12"/>
            <w:bookmarkEnd w:id="12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1" w:name="z2300_015_13"/>
            <w:bookmarkStart w:id="1212" w:name="z2300_015_13"/>
            <w:bookmarkEnd w:id="121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3" w:name="z2300_015_14"/>
            <w:bookmarkStart w:id="1214" w:name="z2300_015_14"/>
            <w:bookmarkEnd w:id="121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5" w:name="z2300_015_15"/>
            <w:bookmarkStart w:id="1216" w:name="z2300_015_15"/>
            <w:bookmarkEnd w:id="12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7" w:name="z2300_015_16"/>
            <w:bookmarkStart w:id="1218" w:name="z2300_015_16"/>
            <w:bookmarkEnd w:id="121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2300_016_11"/>
            <w:bookmarkStart w:id="1220" w:name="z2300_016_11"/>
            <w:bookmarkEnd w:id="122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1" w:name="z2300_016_12"/>
            <w:bookmarkStart w:id="1222" w:name="z2300_016_12"/>
            <w:bookmarkEnd w:id="12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3" w:name="z2300_016_13"/>
            <w:bookmarkStart w:id="1224" w:name="z2300_016_13"/>
            <w:bookmarkEnd w:id="122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5" w:name="z2300_016_14"/>
            <w:bookmarkStart w:id="1226" w:name="z2300_016_14"/>
            <w:bookmarkEnd w:id="122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7" w:name="z2300_016_15"/>
            <w:bookmarkStart w:id="1228" w:name="z2300_016_15"/>
            <w:bookmarkEnd w:id="12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9" w:name="z2300_016_16"/>
            <w:bookmarkStart w:id="1230" w:name="z2300_016_16"/>
            <w:bookmarkEnd w:id="123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2300_017_11"/>
            <w:bookmarkStart w:id="1232" w:name="z2300_017_11"/>
            <w:bookmarkEnd w:id="123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3" w:name="z2300_017_12"/>
            <w:bookmarkStart w:id="1234" w:name="z2300_017_12"/>
            <w:bookmarkEnd w:id="12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5" w:name="z2300_017_13"/>
            <w:bookmarkStart w:id="1236" w:name="z2300_017_13"/>
            <w:bookmarkEnd w:id="123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7" w:name="z2300_017_14"/>
            <w:bookmarkStart w:id="1238" w:name="z2300_017_14"/>
            <w:bookmarkEnd w:id="123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9" w:name="z2300_017_15"/>
            <w:bookmarkStart w:id="1240" w:name="z2300_017_15"/>
            <w:bookmarkEnd w:id="12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1" w:name="z2300_017_16"/>
            <w:bookmarkStart w:id="1242" w:name="z2300_017_16"/>
            <w:bookmarkEnd w:id="124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2300_018_11"/>
            <w:bookmarkStart w:id="1244" w:name="z2300_018_11"/>
            <w:bookmarkEnd w:id="124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5" w:name="z2300_018_12"/>
            <w:bookmarkStart w:id="1246" w:name="z2300_018_12"/>
            <w:bookmarkEnd w:id="12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7" w:name="z2300_018_13"/>
            <w:bookmarkStart w:id="1248" w:name="z2300_018_13"/>
            <w:bookmarkEnd w:id="124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9" w:name="z2300_018_14"/>
            <w:bookmarkStart w:id="1250" w:name="z2300_018_14"/>
            <w:bookmarkEnd w:id="125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1" w:name="z2300_018_15"/>
            <w:bookmarkStart w:id="1252" w:name="z2300_018_15"/>
            <w:bookmarkEnd w:id="125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3" w:name="z2300_018_16"/>
            <w:bookmarkStart w:id="1254" w:name="z2300_018_16"/>
            <w:bookmarkEnd w:id="125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2300_019_11"/>
            <w:bookmarkStart w:id="1256" w:name="z2300_019_11"/>
            <w:bookmarkEnd w:id="125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7" w:name="z2300_019_12"/>
            <w:bookmarkStart w:id="1258" w:name="z2300_019_12"/>
            <w:bookmarkEnd w:id="125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9" w:name="z2300_019_13"/>
            <w:bookmarkStart w:id="1260" w:name="z2300_019_13"/>
            <w:bookmarkEnd w:id="126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1" w:name="z2300_019_14"/>
            <w:bookmarkStart w:id="1262" w:name="z2300_019_14"/>
            <w:bookmarkEnd w:id="126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3" w:name="z2300_019_15"/>
            <w:bookmarkStart w:id="1264" w:name="z2300_019_15"/>
            <w:bookmarkEnd w:id="126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5" w:name="z2300_019_16"/>
            <w:bookmarkStart w:id="1266" w:name="z2300_019_16"/>
            <w:bookmarkEnd w:id="126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2300_020_11"/>
            <w:bookmarkStart w:id="1268" w:name="z2300_020_11"/>
            <w:bookmarkEnd w:id="126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9" w:name="z2300_020_12"/>
            <w:bookmarkStart w:id="1270" w:name="z2300_020_12"/>
            <w:bookmarkEnd w:id="127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1" w:name="z2300_020_13"/>
            <w:bookmarkStart w:id="1272" w:name="z2300_020_13"/>
            <w:bookmarkEnd w:id="127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2300_020_14"/>
            <w:bookmarkStart w:id="1274" w:name="z2300_020_14"/>
            <w:bookmarkEnd w:id="127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5" w:name="z2300_020_15"/>
            <w:bookmarkStart w:id="1276" w:name="z2300_020_15"/>
            <w:bookmarkEnd w:id="127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7" w:name="z2300_020_16"/>
            <w:bookmarkStart w:id="1278" w:name="z2300_020_16"/>
            <w:bookmarkEnd w:id="127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2300_021_11"/>
            <w:bookmarkStart w:id="1280" w:name="z2300_021_11"/>
            <w:bookmarkEnd w:id="128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1" w:name="z2300_021_12"/>
            <w:bookmarkStart w:id="1282" w:name="z2300_021_12"/>
            <w:bookmarkEnd w:id="128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3" w:name="z2300_021_13"/>
            <w:bookmarkStart w:id="1284" w:name="z2300_021_13"/>
            <w:bookmarkEnd w:id="128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5" w:name="z2300_021_14"/>
            <w:bookmarkStart w:id="1286" w:name="z2300_021_14"/>
            <w:bookmarkEnd w:id="128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7" w:name="z2300_021_15"/>
            <w:bookmarkStart w:id="1288" w:name="z2300_021_15"/>
            <w:bookmarkEnd w:id="128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9" w:name="z2300_021_16"/>
            <w:bookmarkStart w:id="1290" w:name="z2300_021_16"/>
            <w:bookmarkEnd w:id="1290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2300_022_11"/>
            <w:bookmarkStart w:id="1292" w:name="z2300_022_11"/>
            <w:bookmarkEnd w:id="129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2300_022_12"/>
            <w:bookmarkStart w:id="1294" w:name="z2300_022_12"/>
            <w:bookmarkEnd w:id="129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5" w:name="z2300_022_13"/>
            <w:bookmarkStart w:id="1296" w:name="z2300_022_13"/>
            <w:bookmarkEnd w:id="1296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2300_022_14"/>
            <w:bookmarkStart w:id="1298" w:name="z2300_022_14"/>
            <w:bookmarkEnd w:id="129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2300_022_15"/>
            <w:bookmarkStart w:id="1300" w:name="z2300_022_15"/>
            <w:bookmarkEnd w:id="130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2300_022_16"/>
            <w:bookmarkStart w:id="1302" w:name="z2300_022_16"/>
            <w:bookmarkEnd w:id="1302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Normal"/>
              <w:ind w:left="17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ем психоактивных веществ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2300_023_11"/>
            <w:bookmarkStart w:id="1304" w:name="z2300_023_11"/>
            <w:bookmarkEnd w:id="130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2300_023_12"/>
            <w:bookmarkStart w:id="1306" w:name="z2300_023_12"/>
            <w:bookmarkEnd w:id="130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7" w:name="z2300_023_13"/>
            <w:bookmarkStart w:id="1308" w:name="z2300_023_13"/>
            <w:bookmarkEnd w:id="1308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2300_023_14"/>
            <w:bookmarkStart w:id="1310" w:name="z2300_023_14"/>
            <w:bookmarkEnd w:id="131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2300_023_15"/>
            <w:bookmarkStart w:id="1312" w:name="z2300_023_15"/>
            <w:bookmarkEnd w:id="131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2300_023_16"/>
            <w:bookmarkStart w:id="1314" w:name="z2300_023_16"/>
            <w:bookmarkEnd w:id="1314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/>
            </w:pPr>
            <w:r>
              <w:rPr>
                <w:sz w:val="18"/>
                <w:szCs w:val="18"/>
              </w:rPr>
              <w:t>из  них: больные алкогольными психоз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2300_024_11"/>
            <w:bookmarkStart w:id="1316" w:name="z2300_024_11"/>
            <w:bookmarkEnd w:id="131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7" w:name="z2300_024_12"/>
            <w:bookmarkStart w:id="1318" w:name="z2300_024_12"/>
            <w:bookmarkEnd w:id="131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9" w:name="z2300_024_13"/>
            <w:bookmarkStart w:id="1320" w:name="z2300_024_13"/>
            <w:bookmarkEnd w:id="1320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1" w:name="z2300_024_14"/>
            <w:bookmarkStart w:id="1322" w:name="z2300_024_14"/>
            <w:bookmarkEnd w:id="132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3" w:name="z2300_024_15"/>
            <w:bookmarkStart w:id="1324" w:name="z2300_024_15"/>
            <w:bookmarkEnd w:id="132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5" w:name="z2300_024_16"/>
            <w:bookmarkStart w:id="1326" w:name="z2300_024_16"/>
            <w:bookmarkEnd w:id="1326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2300_025_11"/>
            <w:bookmarkStart w:id="1328" w:name="z2300_025_11"/>
            <w:bookmarkEnd w:id="132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9" w:name="z2300_025_12"/>
            <w:bookmarkStart w:id="1330" w:name="z2300_025_12"/>
            <w:bookmarkEnd w:id="133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1" w:name="z2300_025_13"/>
            <w:bookmarkStart w:id="1332" w:name="z2300_025_13"/>
            <w:bookmarkEnd w:id="1332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3" w:name="z2300_025_14"/>
            <w:bookmarkStart w:id="1334" w:name="z2300_025_14"/>
            <w:bookmarkEnd w:id="1334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5" w:name="z2300_025_15"/>
            <w:bookmarkStart w:id="1336" w:name="z2300_025_15"/>
            <w:bookmarkEnd w:id="133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7" w:name="z2300_025_16"/>
            <w:bookmarkStart w:id="1338" w:name="z2300_025_16"/>
            <w:bookmarkEnd w:id="1338"/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и и с заболеваниями, не вошедшими  в стр. 1 и 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2300_026_11"/>
            <w:bookmarkStart w:id="1340" w:name="z2300_026_11"/>
            <w:bookmarkEnd w:id="134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2300_026_12"/>
            <w:bookmarkStart w:id="1342" w:name="z2300_026_12"/>
            <w:bookmarkEnd w:id="1342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2300_026_13"/>
            <w:bookmarkStart w:id="1344" w:name="z2300_026_13"/>
            <w:bookmarkEnd w:id="1344"/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2300_026_14"/>
            <w:bookmarkStart w:id="1346" w:name="z2300_026_14"/>
            <w:bookmarkEnd w:id="1346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2300_026_15"/>
            <w:bookmarkStart w:id="1348" w:name="z2300_026_15"/>
            <w:bookmarkEnd w:id="1348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2300_026_16"/>
            <w:bookmarkStart w:id="1350" w:name="z2300_026_16"/>
            <w:bookmarkEnd w:id="1350"/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620" w:firstLine="708"/>
        <w:rPr>
          <w:szCs w:val="22"/>
        </w:rPr>
      </w:pPr>
      <w:r>
        <w:rPr>
          <w:szCs w:val="22"/>
        </w:rPr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480"/>
        <w:gridCol w:w="1980"/>
        <w:gridCol w:w="583"/>
      </w:tblGrid>
      <w:tr>
        <w:trPr>
          <w:cantSplit w:val="true"/>
        </w:trPr>
        <w:tc>
          <w:tcPr>
            <w:tcW w:w="1216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чел  1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2301_001_01"/>
            <w:bookmarkStart w:id="1352" w:name="z2301_001_01"/>
            <w:bookmarkEnd w:id="1352"/>
          </w:p>
        </w:tc>
        <w:tc>
          <w:tcPr>
            <w:tcW w:w="5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2301_001_02"/>
            <w:bookmarkStart w:id="1354" w:name="z2301_001_02"/>
            <w:bookmarkEnd w:id="1354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, че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3, 26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, чел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, че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55" w:name="z2310_001_01"/>
            <w:bookmarkStart w:id="1356" w:name="z2310_001_01"/>
            <w:bookmarkEnd w:id="1356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7" w:name="z2310_001_02"/>
            <w:bookmarkStart w:id="1358" w:name="z2310_001_02"/>
            <w:bookmarkEnd w:id="135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9" w:name="z2310_001_03"/>
            <w:bookmarkStart w:id="1360" w:name="z2310_001_03"/>
            <w:bookmarkEnd w:id="136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1" w:name="z2310_001_04"/>
            <w:bookmarkStart w:id="1362" w:name="z2310_001_04"/>
            <w:bookmarkEnd w:id="136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3" w:name="z2310_001_05"/>
            <w:bookmarkStart w:id="1364" w:name="z2310_001_05"/>
            <w:bookmarkEnd w:id="13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5" w:name="z2310_001_06"/>
            <w:bookmarkStart w:id="1366" w:name="z2310_001_06"/>
            <w:bookmarkEnd w:id="1366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, чел (стр. 1, 23, 26 гр. 11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, че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, че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, чел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 койк.д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, че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роведено ими койко-дней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йк.дн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320_001_01"/>
            <w:bookmarkStart w:id="1368" w:name="z2320_001_01"/>
            <w:bookmarkEnd w:id="1368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9" w:name="z2320_001_02"/>
            <w:bookmarkStart w:id="1370" w:name="z2320_001_02"/>
            <w:bookmarkEnd w:id="1370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1" w:name="z2320_001_03"/>
            <w:bookmarkStart w:id="1372" w:name="z2320_001_03"/>
            <w:bookmarkEnd w:id="137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3" w:name="z2320_001_04"/>
            <w:bookmarkStart w:id="1374" w:name="z2320_001_04"/>
            <w:bookmarkEnd w:id="1374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5" w:name="z2320_001_05"/>
            <w:bookmarkStart w:id="1376" w:name="z2320_001_05"/>
            <w:bookmarkEnd w:id="1376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7" w:name="z2320_001_06"/>
            <w:bookmarkStart w:id="1378" w:name="z2320_001_06"/>
            <w:bookmarkEnd w:id="1378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9" w:name="z2320_001_07"/>
            <w:bookmarkStart w:id="1380" w:name="z2320_001_07"/>
            <w:bookmarkEnd w:id="1380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1" w:name="z2320_001_08"/>
            <w:bookmarkStart w:id="1382" w:name="z2320_001_08"/>
            <w:bookmarkEnd w:id="138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3" w:name="z2320_001_09"/>
            <w:bookmarkStart w:id="1384" w:name="z2320_001_09"/>
            <w:bookmarkEnd w:id="1384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5" w:name="z2320_001_10"/>
            <w:bookmarkStart w:id="1386" w:name="z2320_001_10"/>
            <w:bookmarkEnd w:id="1386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7" w:name="z2320_001_11"/>
            <w:bookmarkStart w:id="1388" w:name="z2320_001_11"/>
            <w:bookmarkEnd w:id="1388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9" w:name="z2320_001_12"/>
            <w:bookmarkStart w:id="1390" w:name="z2320_001_12"/>
            <w:bookmarkEnd w:id="1390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1" w:name="z2320_001_13"/>
            <w:bookmarkStart w:id="1392" w:name="z2320_001_13"/>
            <w:bookmarkEnd w:id="1392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3, 26 гр. 11 т. 2300) число пациентов, находящихся в стационаре больше одного года, чел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, ед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340_001_01"/>
            <w:bookmarkStart w:id="1394" w:name="z2340_001_01"/>
            <w:bookmarkEnd w:id="1394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5" w:name="z2340_001_02"/>
            <w:bookmarkStart w:id="1396" w:name="z2340_001_02"/>
            <w:bookmarkEnd w:id="139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7" w:name="z2340_001_03"/>
            <w:bookmarkStart w:id="1398" w:name="z2340_001_03"/>
            <w:bookmarkEnd w:id="139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9" w:name="z2340_001_04"/>
            <w:bookmarkStart w:id="1400" w:name="z2340_001_04"/>
            <w:bookmarkEnd w:id="140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1" w:name="z2340_001_05"/>
            <w:bookmarkStart w:id="1402" w:name="z2340_001_05"/>
            <w:bookmarkEnd w:id="140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3" w:name="z2340_001_06"/>
            <w:bookmarkStart w:id="1404" w:name="z2340_001_06"/>
            <w:bookmarkEnd w:id="1404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080"/>
        <w:gridCol w:w="2160"/>
        <w:gridCol w:w="2340"/>
      </w:tblGrid>
      <w:tr>
        <w:trPr>
          <w:cantSplit w:val="true"/>
        </w:trPr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,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5" w:name="z2400_001_03"/>
            <w:bookmarkStart w:id="1406" w:name="z2400_001_03"/>
            <w:bookmarkEnd w:id="1406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7" w:name="z2400_001_04"/>
            <w:bookmarkStart w:id="1408" w:name="z2400_001_04"/>
            <w:bookmarkEnd w:id="1408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409" w:name="z2400_002_03"/>
            <w:bookmarkEnd w:id="1409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10" w:name="z2400_002_04"/>
            <w:bookmarkStart w:id="1411" w:name="z2400_002_04"/>
            <w:bookmarkEnd w:id="1411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,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2" w:name="z2400_003_03"/>
            <w:bookmarkStart w:id="1413" w:name="z2400_003_03"/>
            <w:bookmarkEnd w:id="141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400_003_04"/>
            <w:bookmarkStart w:id="1415" w:name="z2400_003_04"/>
            <w:bookmarkEnd w:id="1415"/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,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400_004_03"/>
            <w:bookmarkStart w:id="1417" w:name="z2400_004_03"/>
            <w:bookmarkEnd w:id="141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400_004_04"/>
            <w:bookmarkStart w:id="1419" w:name="z2400_004_04"/>
            <w:bookmarkEnd w:id="141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, еди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0" w:name="z2500_001_03"/>
            <w:bookmarkStart w:id="1421" w:name="z2500_001_03"/>
            <w:bookmarkEnd w:id="142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2" w:name="z2500_001_04"/>
            <w:bookmarkStart w:id="1423" w:name="z2500_001_04"/>
            <w:bookmarkEnd w:id="142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4" w:name="z2500_001_05"/>
            <w:bookmarkStart w:id="1425" w:name="z2500_001_05"/>
            <w:bookmarkEnd w:id="142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6" w:name="z2500_001_06"/>
            <w:bookmarkStart w:id="1427" w:name="z2500_001_06"/>
            <w:bookmarkEnd w:id="1427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28" w:name="z2500_001_07"/>
            <w:bookmarkStart w:id="1429" w:name="z2500_001_07"/>
            <w:bookmarkEnd w:id="1429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0" w:name="z2500_002_03"/>
            <w:bookmarkStart w:id="1431" w:name="z2500_002_03"/>
            <w:bookmarkEnd w:id="143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432" w:name="z2500_002_04"/>
            <w:bookmarkEnd w:id="1432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433" w:name="z2500_002_05"/>
            <w:bookmarkEnd w:id="1433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434" w:name="z2500_002_06"/>
            <w:bookmarkStart w:id="1435" w:name="z2500_002_06"/>
            <w:bookmarkEnd w:id="1435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436" w:name="z2500_002_07"/>
            <w:bookmarkStart w:id="1437" w:name="z2500_002_07"/>
            <w:bookmarkEnd w:id="1437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/>
      </w:pPr>
      <w:r>
        <w:rPr>
          <w:b/>
        </w:rPr>
        <w:t>(2600)</w:t>
      </w:r>
      <w:r>
        <w:rPr/>
        <w:t xml:space="preserve"> </w:t>
        <w:tab/>
        <w:tab/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889"/>
        <w:gridCol w:w="1078"/>
        <w:gridCol w:w="1093"/>
        <w:gridCol w:w="1107"/>
        <w:gridCol w:w="1435"/>
        <w:gridCol w:w="1104"/>
        <w:gridCol w:w="1233"/>
        <w:gridCol w:w="1050"/>
        <w:gridCol w:w="1051"/>
        <w:gridCol w:w="1050"/>
        <w:gridCol w:w="1051"/>
      </w:tblGrid>
      <w:tr>
        <w:trPr/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 w:eastAsia="en-US"/>
              </w:rPr>
              <w:t>Число мест (коек), ед</w:t>
            </w:r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ыписано пациентов, че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5) детей до 17 лет включительно, проживающие в организациях социального обслуживания для детей с психическими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ДИ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ациентов  на конец года, че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е, койк д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, е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у пациен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/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10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38" w:name="z2600_001_03"/>
            <w:bookmarkStart w:id="1439" w:name="z2600_001_03"/>
            <w:bookmarkEnd w:id="1439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0" w:name="z2600_001_04"/>
            <w:bookmarkStart w:id="1441" w:name="z2600_001_04"/>
            <w:bookmarkEnd w:id="1441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2" w:name="z2600_001_05"/>
            <w:bookmarkStart w:id="1443" w:name="z2600_001_05"/>
            <w:bookmarkEnd w:id="1443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4" w:name="z2600_001_06"/>
            <w:bookmarkStart w:id="1445" w:name="z2600_001_06"/>
            <w:bookmarkEnd w:id="1445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6" w:name="z2600_001_07"/>
            <w:bookmarkStart w:id="1447" w:name="z2600_001_07"/>
            <w:bookmarkEnd w:id="1447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8" w:name="z2600_001_08"/>
            <w:bookmarkStart w:id="1449" w:name="z2600_001_08"/>
            <w:bookmarkEnd w:id="1449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0" w:name="z2600_001_09"/>
            <w:bookmarkStart w:id="1451" w:name="z2600_001_09"/>
            <w:bookmarkEnd w:id="145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2" w:name="z2600_001_10"/>
            <w:bookmarkStart w:id="1453" w:name="z2600_001_10"/>
            <w:bookmarkEnd w:id="145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4" w:name="z2600_001_11"/>
            <w:bookmarkStart w:id="1455" w:name="z2600_001_11"/>
            <w:bookmarkEnd w:id="14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56" w:name="z2600_001_12"/>
            <w:bookmarkStart w:id="1457" w:name="z2600_001_12"/>
            <w:bookmarkEnd w:id="1457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 стациона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58" w:name="z2600_002_03"/>
            <w:bookmarkStart w:id="1459" w:name="z2600_002_03"/>
            <w:bookmarkEnd w:id="1459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0" w:name="z2600_002_04"/>
            <w:bookmarkStart w:id="1461" w:name="z2600_002_04"/>
            <w:bookmarkEnd w:id="1461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2" w:name="z2600_002_05"/>
            <w:bookmarkStart w:id="1463" w:name="z2600_002_05"/>
            <w:bookmarkEnd w:id="1463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4" w:name="z2600_002_06"/>
            <w:bookmarkStart w:id="1465" w:name="z2600_002_06"/>
            <w:bookmarkEnd w:id="1465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6" w:name="z2600_002_07"/>
            <w:bookmarkStart w:id="1467" w:name="z2600_002_07"/>
            <w:bookmarkEnd w:id="1467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68" w:name="z2600_002_08"/>
            <w:bookmarkStart w:id="1469" w:name="z2600_002_08"/>
            <w:bookmarkEnd w:id="1469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0" w:name="z2600_002_09"/>
            <w:bookmarkStart w:id="1471" w:name="z2600_002_09"/>
            <w:bookmarkEnd w:id="14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2" w:name="z2600_002_10"/>
            <w:bookmarkStart w:id="1473" w:name="z2600_002_10"/>
            <w:bookmarkEnd w:id="1473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4" w:name="z2600_002_11"/>
            <w:bookmarkStart w:id="1475" w:name="z2600_002_11"/>
            <w:bookmarkEnd w:id="14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76" w:name="z2600_002_12"/>
            <w:bookmarkStart w:id="1477" w:name="z2600_002_12"/>
            <w:bookmarkEnd w:id="1477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78" w:name="z2600_003_03"/>
            <w:bookmarkStart w:id="1479" w:name="z2600_003_03"/>
            <w:bookmarkEnd w:id="1479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480" w:name="z2600_003_04"/>
            <w:bookmarkEnd w:id="1480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1" w:name="z2600_003_05"/>
            <w:bookmarkStart w:id="1482" w:name="z2600_003_05"/>
            <w:bookmarkEnd w:id="1482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3" w:name="z2600_003_06"/>
            <w:bookmarkStart w:id="1484" w:name="z2600_003_06"/>
            <w:bookmarkEnd w:id="1484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5" w:name="z2600_003_07"/>
            <w:bookmarkStart w:id="1486" w:name="z2600_003_07"/>
            <w:bookmarkEnd w:id="1486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7" w:name="z2600_003_08"/>
            <w:bookmarkStart w:id="1488" w:name="z2600_003_08"/>
            <w:bookmarkEnd w:id="148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9" w:name="z2600_003_09"/>
            <w:bookmarkStart w:id="1490" w:name="z2600_003_09"/>
            <w:bookmarkEnd w:id="1490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1" w:name="z2600_003_10"/>
            <w:bookmarkStart w:id="1492" w:name="z2600_003_10"/>
            <w:bookmarkEnd w:id="149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3" w:name="z2600_003_11"/>
            <w:bookmarkStart w:id="1494" w:name="z2600_003_11"/>
            <w:bookmarkEnd w:id="1494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95" w:name="z2600_003_12"/>
            <w:bookmarkStart w:id="1496" w:name="z2600_003_12"/>
            <w:bookmarkEnd w:id="1496"/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ое отд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ического стациона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497" w:name="z2600_004_03"/>
            <w:bookmarkStart w:id="1498" w:name="z2600_004_03"/>
            <w:bookmarkEnd w:id="1498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499" w:name="z2600_004_04"/>
            <w:bookmarkEnd w:id="149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0" w:name="z2600_004_05"/>
            <w:bookmarkStart w:id="1501" w:name="z2600_004_05"/>
            <w:bookmarkEnd w:id="1501"/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2" w:name="z2600_004_06"/>
            <w:bookmarkStart w:id="1503" w:name="z2600_004_06"/>
            <w:bookmarkEnd w:id="1503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4" w:name="z2600_004_07"/>
            <w:bookmarkStart w:id="1505" w:name="z2600_004_07"/>
            <w:bookmarkEnd w:id="1505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06" w:name="z2600_004_08"/>
            <w:bookmarkStart w:id="1507" w:name="z2600_004_08"/>
            <w:bookmarkEnd w:id="1507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08" w:name="z2600_004_09"/>
            <w:bookmarkEnd w:id="1508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09" w:name="z2600_004_10"/>
            <w:bookmarkEnd w:id="150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0" w:name="z2600_004_11"/>
            <w:bookmarkEnd w:id="1510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511" w:name="z2600_004_12"/>
            <w:bookmarkEnd w:id="1511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800)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, е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, че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800_001_03"/>
            <w:bookmarkStart w:id="1513" w:name="z2800_001_03"/>
            <w:bookmarkEnd w:id="151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800_001_04"/>
            <w:bookmarkStart w:id="1515" w:name="z2800_001_04"/>
            <w:bookmarkEnd w:id="151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800_001_05"/>
            <w:bookmarkStart w:id="1517" w:name="z2800_001_05"/>
            <w:bookmarkEnd w:id="151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800_001_06"/>
            <w:bookmarkStart w:id="1519" w:name="z2800_001_06"/>
            <w:bookmarkEnd w:id="1519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800_002_03"/>
            <w:bookmarkStart w:id="1521" w:name="z2800_002_03"/>
            <w:bookmarkEnd w:id="152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800_002_04"/>
            <w:bookmarkStart w:id="1523" w:name="z2800_002_04"/>
            <w:bookmarkEnd w:id="152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800_002_05"/>
            <w:bookmarkStart w:id="1525" w:name="z2800_002_05"/>
            <w:bookmarkEnd w:id="152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800_002_06"/>
            <w:bookmarkStart w:id="1527" w:name="z2800_002_06"/>
            <w:bookmarkEnd w:id="1527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800_003_03"/>
            <w:bookmarkStart w:id="1529" w:name="z2800_003_03"/>
            <w:bookmarkEnd w:id="152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800_003_04"/>
            <w:bookmarkStart w:id="1531" w:name="z2800_003_04"/>
            <w:bookmarkEnd w:id="153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800_003_05"/>
            <w:bookmarkStart w:id="1533" w:name="z2800_003_05"/>
            <w:bookmarkEnd w:id="153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800_003_06"/>
            <w:bookmarkStart w:id="1535" w:name="z2800_003_06"/>
            <w:bookmarkEnd w:id="1535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, единица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900_001_03"/>
            <w:bookmarkStart w:id="1537" w:name="z2900_001_03"/>
            <w:bookmarkEnd w:id="1537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900_001_04"/>
            <w:bookmarkStart w:id="1539" w:name="z2900_001_04"/>
            <w:bookmarkEnd w:id="1539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900_002_03"/>
            <w:bookmarkStart w:id="1541" w:name="z2900_002_03"/>
            <w:bookmarkEnd w:id="1541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900_002_04"/>
            <w:bookmarkStart w:id="1543" w:name="z2900_002_04"/>
            <w:bookmarkEnd w:id="1543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900_003_03"/>
            <w:bookmarkStart w:id="1545" w:name="z2900_003_03"/>
            <w:bookmarkEnd w:id="154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6" w:name="z2900_003_04"/>
            <w:bookmarkStart w:id="1547" w:name="z2900_003_04"/>
            <w:bookmarkEnd w:id="154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548" w:name="z2900_004_03"/>
            <w:bookmarkEnd w:id="1548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49" w:name="z2900_004_04"/>
            <w:bookmarkStart w:id="1550" w:name="z2900_004_04"/>
            <w:bookmarkEnd w:id="1550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1" w:name="z2900_005_03"/>
            <w:bookmarkStart w:id="1552" w:name="z2900_005_03"/>
            <w:bookmarkEnd w:id="1552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3" w:name="z2900_005_04"/>
            <w:bookmarkStart w:id="1554" w:name="z2900_005_04"/>
            <w:bookmarkEnd w:id="1554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5" w:name="z2900_006_03"/>
            <w:bookmarkStart w:id="1556" w:name="z2900_006_03"/>
            <w:bookmarkEnd w:id="1556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7" w:name="z2900_006_04"/>
            <w:bookmarkStart w:id="1558" w:name="z2900_006_04"/>
            <w:bookmarkEnd w:id="1558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рвичных 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character" w:styleId="12">
    <w:name w:val=" Знак Знак12"/>
    <w:qFormat/>
    <w:rPr>
      <w:b/>
      <w:sz w:val="24"/>
      <w:szCs w:val="24"/>
      <w:lang w:val="ru-RU" w:bidi="ar-SA"/>
    </w:rPr>
  </w:style>
  <w:style w:type="character" w:styleId="15">
    <w:name w:val=" Знак Знак15"/>
    <w:qFormat/>
    <w:rPr>
      <w:b/>
      <w:bCs/>
      <w:szCs w:val="24"/>
      <w:lang w:val="ru-RU" w:bidi="ar-SA"/>
    </w:rPr>
  </w:style>
  <w:style w:type="character" w:styleId="6">
    <w:name w:val=" Знак Знак6"/>
    <w:qFormat/>
    <w:rPr>
      <w:u w:val="single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;Знак1;Заг1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5:15:00Z</dcterms:created>
  <dc:creator>na</dc:creator>
  <dc:description/>
  <cp:keywords/>
  <dc:language>en-US</dc:language>
  <cp:lastModifiedBy>user</cp:lastModifiedBy>
  <cp:lastPrinted>2010-07-28T19:08:00Z</cp:lastPrinted>
  <dcterms:modified xsi:type="dcterms:W3CDTF">2023-12-19T13:25:00Z</dcterms:modified>
  <cp:revision>259</cp:revision>
  <dc:subject/>
  <dc:title>ФЕДЕРАЛЬНОЕ ГОСУДАРСТВЕННОЕ СТАТИСТИЧЕСКОЕ НАБЛЮДЕНИЕ</dc:title>
</cp:coreProperties>
</file>